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819552">
            <w:r>
              <w:rPr>
                <w:rStyle w:val="IndexLink"/>
                <w:lang w:val="en-US" w:eastAsia="en-US"/>
              </w:rPr>
              <w:t>1. История развития понятия культура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3">
            <w:r>
              <w:rPr>
                <w:rStyle w:val="IndexLink"/>
                <w:lang w:val="en-US" w:eastAsia="en-US"/>
              </w:rPr>
              <w:t>2. Структура и функции культуры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4">
            <w:r>
              <w:rPr>
                <w:rStyle w:val="IndexLink"/>
                <w:lang w:val="en-US" w:eastAsia="en-US"/>
              </w:rPr>
              <w:t>3. Подходы к определению понятия культура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5">
            <w:r>
              <w:rPr>
                <w:rStyle w:val="IndexLink"/>
                <w:lang w:val="en-US" w:eastAsia="en-US"/>
              </w:rPr>
              <w:t>4. Науки о культуре. Специфика социологического изучения культур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6">
            <w:r>
              <w:rPr>
                <w:rStyle w:val="IndexLink"/>
                <w:lang w:val="en-US" w:eastAsia="en-US"/>
              </w:rPr>
              <w:t>5. Эволюционистская парадигма изучения культур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7">
            <w:r>
              <w:rPr>
                <w:rStyle w:val="IndexLink"/>
                <w:lang w:val="en-US" w:eastAsia="en-US"/>
              </w:rPr>
              <w:t>6. Концепция культуры Л.Уайт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8">
            <w:r>
              <w:rPr>
                <w:rStyle w:val="IndexLink"/>
                <w:lang w:val="en-US" w:eastAsia="en-US"/>
              </w:rPr>
              <w:t>7. Теория локальных цивилизаций О.Шпенглера.(Другое название теории – циклическая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59">
            <w:r>
              <w:rPr>
                <w:rStyle w:val="IndexLink"/>
                <w:lang w:val="en-US" w:eastAsia="en-US"/>
              </w:rPr>
              <w:t>8. Теории модернизаци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0">
            <w:r>
              <w:rPr>
                <w:rStyle w:val="IndexLink"/>
                <w:lang w:val="en-US" w:eastAsia="en-US"/>
              </w:rPr>
              <w:t>9. Социальная феноменология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1">
            <w:r>
              <w:rPr>
                <w:rStyle w:val="IndexLink"/>
                <w:lang w:val="en-US" w:eastAsia="en-US"/>
              </w:rPr>
              <w:t>10. Социологические концепции культуры А.Вебера и П.Сорокин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2">
            <w:r>
              <w:rPr>
                <w:rStyle w:val="IndexLink"/>
                <w:lang w:val="en-US" w:eastAsia="en-US"/>
              </w:rPr>
              <w:t>11. Понимающая социология М.Вебер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3">
            <w:r>
              <w:rPr>
                <w:rStyle w:val="IndexLink"/>
                <w:lang w:val="en-US" w:eastAsia="en-US"/>
              </w:rPr>
              <w:t>12. Теория социального действия Т.Парсонс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4">
            <w:r>
              <w:rPr>
                <w:rStyle w:val="IndexLink"/>
                <w:lang w:val="en-US" w:eastAsia="en-US"/>
              </w:rPr>
              <w:t>13. Социология повседневности. А.Щюца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5">
            <w:r>
              <w:rPr>
                <w:rStyle w:val="IndexLink"/>
                <w:lang w:val="en-US" w:eastAsia="en-US"/>
              </w:rPr>
              <w:t>14. Феноменология Э.Гуссерл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6">
            <w:r>
              <w:rPr>
                <w:rStyle w:val="IndexLink"/>
                <w:lang w:val="en-US" w:eastAsia="en-US"/>
              </w:rPr>
              <w:t>15. Социологические аспекты изучения субкультур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7">
            <w:r>
              <w:rPr>
                <w:rStyle w:val="IndexLink"/>
                <w:lang w:val="en-US" w:eastAsia="en-US"/>
              </w:rPr>
              <w:t>16. Элементы, типология и функции субкультур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8">
            <w:r>
              <w:rPr>
                <w:rStyle w:val="IndexLink"/>
                <w:lang w:val="en-US" w:eastAsia="en-US"/>
              </w:rPr>
              <w:t>17. Понятийный аппарат социологии молодежной культуры и принципы исследования молодежной культуры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69">
            <w:r>
              <w:rPr>
                <w:rStyle w:val="IndexLink"/>
                <w:lang w:val="en-US" w:eastAsia="en-US"/>
              </w:rPr>
              <w:t>18. Объект и предмет социологии искусств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0">
            <w:r>
              <w:rPr>
                <w:rStyle w:val="IndexLink"/>
                <w:lang w:val="en-US" w:eastAsia="en-US"/>
              </w:rPr>
              <w:t>19. Художественная культура как систем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1">
            <w:r>
              <w:rPr>
                <w:rStyle w:val="IndexLink"/>
                <w:lang w:val="en-US" w:eastAsia="en-US"/>
              </w:rPr>
              <w:t>20. Социологическая теория искусства Ф.М.Фрич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2">
            <w:r>
              <w:rPr>
                <w:rStyle w:val="IndexLink"/>
                <w:lang w:val="en-US" w:eastAsia="en-US"/>
              </w:rPr>
              <w:t>21. Структура бюджета времени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3">
            <w:r>
              <w:rPr>
                <w:rStyle w:val="IndexLink"/>
                <w:lang w:val="en-US" w:eastAsia="en-US"/>
              </w:rPr>
              <w:t>22. История развития представлений о свободном времени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4">
            <w:r>
              <w:rPr>
                <w:rStyle w:val="IndexLink"/>
                <w:lang w:val="en-US" w:eastAsia="en-US"/>
              </w:rPr>
              <w:t>23. Социологическое изучение свободного времени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5">
            <w:r>
              <w:rPr>
                <w:rStyle w:val="IndexLink"/>
                <w:lang w:val="en-US" w:eastAsia="en-US"/>
              </w:rPr>
              <w:t>24. Социальная сущность и функции свободного времени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6">
            <w:r>
              <w:rPr>
                <w:rStyle w:val="IndexLink"/>
                <w:lang w:val="en-US" w:eastAsia="en-US"/>
              </w:rPr>
              <w:t>25. Подходы к осмыслению техники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7">
            <w:r>
              <w:rPr>
                <w:rStyle w:val="IndexLink"/>
                <w:lang w:val="en-US" w:eastAsia="en-US"/>
              </w:rPr>
              <w:t>26. Инженерное направление философии техники. Э.Капп и П.Энгельмейер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8">
            <w:r>
              <w:rPr>
                <w:rStyle w:val="IndexLink"/>
                <w:lang w:val="en-US" w:eastAsia="en-US"/>
              </w:rPr>
              <w:t>27. Гуманитарное направление философии техники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79">
            <w:r>
              <w:rPr>
                <w:rStyle w:val="IndexLink"/>
                <w:lang w:val="en-US" w:eastAsia="en-US"/>
              </w:rPr>
              <w:t>28. Концепция техники М.Хайдеггера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0">
            <w:r>
              <w:rPr>
                <w:rStyle w:val="IndexLink"/>
                <w:lang w:val="en-US" w:eastAsia="en-US"/>
              </w:rPr>
              <w:t>29. Понятия организационной культуры, культуры организаций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1">
            <w:r>
              <w:rPr>
                <w:rStyle w:val="IndexLink"/>
                <w:lang w:val="en-US" w:eastAsia="en-US"/>
              </w:rPr>
              <w:t>30. Свойства, признаки, факторы, функции организационной культур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2">
            <w:r>
              <w:rPr>
                <w:rStyle w:val="IndexLink"/>
                <w:lang w:val="en-US" w:eastAsia="en-US"/>
              </w:rPr>
              <w:t>31. Мероприятия по формирования организационной культуры. Кадровая служба предприятия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3">
            <w:r>
              <w:rPr>
                <w:rStyle w:val="IndexLink"/>
                <w:lang w:val="en-US" w:eastAsia="en-US"/>
              </w:rPr>
              <w:t>32. Экономические функции организационной культуры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4">
            <w:r>
              <w:rPr>
                <w:rStyle w:val="IndexLink"/>
                <w:lang w:val="en-US" w:eastAsia="en-US"/>
              </w:rPr>
              <w:t>33. Структура организационной культуры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5">
            <w:r>
              <w:rPr>
                <w:rStyle w:val="IndexLink"/>
                <w:lang w:val="en-US" w:eastAsia="en-US"/>
              </w:rPr>
              <w:t>34. Типы организационных культур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6">
            <w:r>
              <w:rPr>
                <w:rStyle w:val="IndexLink"/>
                <w:lang w:val="en-US" w:eastAsia="en-US"/>
              </w:rPr>
              <w:t>35. Модели анализа организационной культуры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7">
            <w:r>
              <w:rPr>
                <w:rStyle w:val="IndexLink"/>
                <w:lang w:val="en-US" w:eastAsia="en-US"/>
              </w:rPr>
              <w:t>36. Понятия массовой и элитарной культуры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8">
            <w:r>
              <w:rPr>
                <w:rStyle w:val="IndexLink"/>
                <w:lang w:val="en-US" w:eastAsia="en-US"/>
              </w:rPr>
              <w:t>37. Специфика и функции массовой культуры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89">
            <w:r>
              <w:rPr>
                <w:rStyle w:val="IndexLink"/>
                <w:lang w:val="en-US" w:eastAsia="en-US"/>
              </w:rPr>
              <w:t>38. Сферы проявления массовой культуры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0">
            <w:r>
              <w:rPr>
                <w:rStyle w:val="IndexLink"/>
                <w:lang w:val="en-US" w:eastAsia="en-US"/>
              </w:rPr>
              <w:t>39. Уровни массовой культуры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1">
            <w:r>
              <w:rPr>
                <w:rStyle w:val="IndexLink"/>
                <w:lang w:val="en-US" w:eastAsia="en-US"/>
              </w:rPr>
              <w:t>40. Концепция массового общества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2">
            <w:r>
              <w:rPr>
                <w:rStyle w:val="IndexLink"/>
                <w:lang w:val="en-US" w:eastAsia="en-US"/>
              </w:rPr>
              <w:t>41. Сфера образования как социальный институт, форма и средство общественной жизни, как компонент общественной структуры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3">
            <w:r>
              <w:rPr>
                <w:rStyle w:val="IndexLink"/>
                <w:lang w:val="en-US" w:eastAsia="en-US"/>
              </w:rPr>
              <w:t>42. Социологические аспекты изучения образования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4">
            <w:r>
              <w:rPr>
                <w:rStyle w:val="IndexLink"/>
                <w:lang w:val="en-US" w:eastAsia="en-US"/>
              </w:rPr>
              <w:t>43. Объект и предмет социологии образования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5">
            <w:r>
              <w:rPr>
                <w:rStyle w:val="IndexLink"/>
                <w:lang w:val="en-US" w:eastAsia="en-US"/>
              </w:rPr>
              <w:t>44. СМИ, гуманитарная и мозаичная культура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6">
            <w:r>
              <w:rPr>
                <w:rStyle w:val="IndexLink"/>
                <w:lang w:val="en-US" w:eastAsia="en-US"/>
              </w:rPr>
              <w:t>45. Концепции СМИ в американской социологии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7">
            <w:r>
              <w:rPr>
                <w:rStyle w:val="IndexLink"/>
                <w:lang w:val="en-US" w:eastAsia="en-US"/>
              </w:rPr>
              <w:t>46. Социология науки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8">
            <w:r>
              <w:rPr>
                <w:rStyle w:val="IndexLink"/>
                <w:lang w:val="en-US" w:eastAsia="en-US"/>
              </w:rPr>
              <w:t>47. Концепция науки Р.Мертона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93819599">
            <w:r>
              <w:rPr>
                <w:rStyle w:val="IndexLink"/>
                <w:lang w:val="en-US" w:eastAsia="en-US"/>
              </w:rPr>
              <w:t>48. Т.Кун о развитии научного знания.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both"/>
        <w:rPr/>
      </w:pPr>
      <w:bookmarkStart w:id="0" w:name="__RefHeading___Toc93819552"/>
      <w:bookmarkEnd w:id="0"/>
      <w:r>
        <w:rPr/>
        <w:t>1. История развития понятия культура.</w:t>
      </w:r>
    </w:p>
    <w:p>
      <w:pPr>
        <w:pStyle w:val="1"/>
        <w:spacing w:before="0" w:after="0"/>
        <w:ind w:firstLine="720"/>
        <w:jc w:val="both"/>
        <w:rPr>
          <w:szCs w:val="27"/>
        </w:rPr>
      </w:pPr>
      <w:r>
        <w:rPr>
          <w:szCs w:val="27"/>
        </w:rPr>
        <w:t>Первоначально слово "культура" означало способ обработки земли. Устоявшееся понимание культуры как некой противоположности природе, "натуре", восходит к эпохе Просвещения Оно получило два истолкования: природа рассматривается как исходное состояние, далекое от совершенства, а культура - путь, средство достижения этого совершенства или, наоборот. Природа - идеал гармонии, а культура - искусственное образование, несущее в себе извращенность, всевозможные пороки напр.</w:t>
      </w:r>
      <w:r>
        <w:rPr/>
        <w:t xml:space="preserve"> В средние века, как считают многие исследователи, слово "культ" употреблялось чаще слова "культура". Имелось в виду одухотворение человека посредством определенных ритуальных действий, обеспечивающих его приобщение к Богу</w:t>
      </w:r>
    </w:p>
    <w:p>
      <w:pPr>
        <w:pStyle w:val="1"/>
        <w:spacing w:before="0" w:after="0"/>
        <w:ind w:firstLine="720"/>
        <w:jc w:val="both"/>
        <w:rPr>
          <w:szCs w:val="27"/>
        </w:rPr>
      </w:pPr>
      <w:r>
        <w:rPr>
          <w:szCs w:val="27"/>
        </w:rPr>
        <w:t>К XVIII - XIX вв. в Германии, а затем в России сложилась другая антитеза - культура и цивилизация. Цивилизация связывалась прежде всего с материальным и технологическим прогрессом, а культура - с процессом идеальным, духовным, во многом стихийным, имеющим в своей основе высшие человеческие ценности, к которому категория прогресса неприменима.</w:t>
      </w:r>
    </w:p>
    <w:p>
      <w:pPr>
        <w:pStyle w:val="1"/>
        <w:spacing w:before="0" w:after="0"/>
        <w:ind w:firstLine="720"/>
        <w:jc w:val="both"/>
        <w:rPr>
          <w:szCs w:val="27"/>
        </w:rPr>
      </w:pPr>
      <w:r>
        <w:rPr>
          <w:szCs w:val="27"/>
        </w:rPr>
        <w:t>В XX в. под культурой стали понимать не только художественно-творческий процесс (искусство), а прежде всего нравы, ценности, воззрения, бытующие в обществе, т. е. всю сферу социального самопонимания человека. Определяя содержание понятия культуры, современные исследователи, как правило, отождествляют ее с совокупностью норм, ценностей, идеалов, выполняющих функцию социальной ориентации в обществе. Культура рассматривается как система отношений между человеком и природой, человеком и обществом, человеком и человеком.</w:t>
      </w:r>
    </w:p>
    <w:p>
      <w:pPr>
        <w:pStyle w:val="1"/>
        <w:spacing w:before="0" w:after="0"/>
        <w:ind w:firstLine="720"/>
        <w:jc w:val="both"/>
        <w:rPr>
          <w:szCs w:val="27"/>
        </w:rPr>
      </w:pPr>
      <w:r>
        <w:rPr>
          <w:szCs w:val="27"/>
        </w:rPr>
        <w:t>Таким образом, культура понимается и как совокупность ценностей (духовных и материальных), и как живая человеческая деятельность по их созданию, распространению и хранению.</w:t>
      </w:r>
    </w:p>
    <w:p>
      <w:pPr>
        <w:pStyle w:val="Normal"/>
        <w:ind w:firstLine="720"/>
        <w:jc w:val="both"/>
        <w:rPr>
          <w:szCs w:val="27"/>
        </w:rPr>
      </w:pPr>
      <w:r>
        <w:rPr>
          <w:szCs w:val="27"/>
        </w:rPr>
      </w:r>
    </w:p>
    <w:p>
      <w:pPr>
        <w:pStyle w:val="Heading2"/>
        <w:jc w:val="both"/>
        <w:rPr>
          <w:lang w:val="en-US"/>
        </w:rPr>
      </w:pPr>
      <w:bookmarkStart w:id="1" w:name="__RefHeading___Toc93819553"/>
      <w:bookmarkEnd w:id="1"/>
      <w:r>
        <w:rPr/>
        <w:t>2. Структура и функции культуры.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b/>
          <w:bCs/>
          <w:szCs w:val="27"/>
        </w:rPr>
        <w:t>Структура</w:t>
      </w:r>
      <w:r>
        <w:rPr>
          <w:rFonts w:cs="Arial Unicode MS;Times New Roman" w:ascii="Arial Unicode MS;Times New Roman" w:hAnsi="Arial Unicode MS;Times New Roman"/>
          <w:b/>
          <w:bCs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b/>
          <w:bCs/>
          <w:szCs w:val="27"/>
        </w:rPr>
        <w:t>культур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- </w:t>
      </w:r>
      <w:r>
        <w:rPr>
          <w:rFonts w:cs="Arial Unicode MS;Times New Roman" w:ascii="Arial Unicode MS;Times New Roman" w:hAnsi="Arial Unicode MS;Times New Roman"/>
          <w:szCs w:val="27"/>
        </w:rPr>
        <w:t>термин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употребляетс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л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объясне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трое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включающей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убстанциональ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элемент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котор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опредмечиваютс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в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е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ценностях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нормах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функциональ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элемент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характеризующи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ам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роцесс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ной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еятельност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различ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е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торон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аспект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  <w:r>
        <w:rPr>
          <w:rFonts w:cs="Arial Unicode MS;Times New Roman" w:ascii="Arial Unicode MS;Times New Roman" w:hAnsi="Arial Unicode MS;Times New Roman"/>
          <w:szCs w:val="27"/>
        </w:rPr>
        <w:t>Структур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включает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в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еб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систем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образова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наук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искусств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литератур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мифологию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нравственность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политик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прав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религию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>сосуществующих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межд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обой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оставляющих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едино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цело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  <w:r>
        <w:rPr>
          <w:rFonts w:cs="Arial Unicode MS;Times New Roman" w:ascii="Arial Unicode MS;Times New Roman" w:hAnsi="Arial Unicode MS;Times New Roman"/>
          <w:szCs w:val="27"/>
        </w:rPr>
        <w:t>Кром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тог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егодн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сследуютс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таки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е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труктур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элемент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как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миров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националь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классов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городск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ельск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профессиональ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р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 xml:space="preserve">- </w:t>
      </w:r>
      <w:r>
        <w:rPr>
          <w:rFonts w:cs="Arial Unicode MS;Times New Roman" w:ascii="Arial Unicode MS;Times New Roman" w:hAnsi="Arial Unicode MS;Times New Roman"/>
          <w:szCs w:val="27"/>
        </w:rPr>
        <w:t>духов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материаль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szCs w:val="27"/>
        </w:rPr>
        <w:t>В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вою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очередь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аждый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з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элементов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может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елитьс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н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руги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боле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дроб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</w:rPr>
        <w:t>Материальная культура</w:t>
      </w:r>
      <w:r>
        <w:rPr/>
        <w:t xml:space="preserve"> - совокупность овеществленных результатов человеческой деятельности, включающая: </w:t>
      </w:r>
    </w:p>
    <w:p>
      <w:pPr>
        <w:pStyle w:val="Normal"/>
        <w:ind w:firstLine="720"/>
        <w:jc w:val="both"/>
        <w:rPr/>
      </w:pPr>
      <w:r>
        <w:rPr/>
        <w:t xml:space="preserve">- физические объекты, созданные человеком; и </w:t>
      </w:r>
    </w:p>
    <w:p>
      <w:pPr>
        <w:pStyle w:val="Normal"/>
        <w:ind w:firstLine="720"/>
        <w:jc w:val="both"/>
        <w:rPr/>
      </w:pPr>
      <w:r>
        <w:rPr/>
        <w:t xml:space="preserve">- природные объекты, используемые человеком.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i/>
          <w:szCs w:val="27"/>
        </w:rPr>
        <w:t>Духовная</w:t>
      </w:r>
      <w:r>
        <w:rPr>
          <w:rFonts w:cs="Arial Unicode MS;Times New Roman" w:ascii="Arial Unicode MS;Times New Roman" w:hAnsi="Arial Unicode MS;Times New Roman"/>
          <w:i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i/>
          <w:szCs w:val="27"/>
        </w:rPr>
        <w:t>культур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- </w:t>
      </w:r>
      <w:r>
        <w:rPr>
          <w:rFonts w:cs="Arial Unicode MS;Times New Roman" w:ascii="Arial Unicode MS;Times New Roman" w:hAnsi="Arial Unicode MS;Times New Roman"/>
          <w:szCs w:val="27"/>
        </w:rPr>
        <w:t>наук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мораль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нравственность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прав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религ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искусств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образовани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; </w:t>
      </w:r>
      <w:r>
        <w:rPr>
          <w:rFonts w:cs="Arial Unicode MS;Times New Roman" w:ascii="Arial Unicode MS;Times New Roman" w:hAnsi="Arial Unicode MS;Times New Roman"/>
          <w:szCs w:val="27"/>
        </w:rPr>
        <w:t>материаль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- </w:t>
      </w:r>
      <w:r>
        <w:rPr>
          <w:rFonts w:cs="Arial Unicode MS;Times New Roman" w:ascii="Arial Unicode MS;Times New Roman" w:hAnsi="Arial Unicode MS;Times New Roman"/>
          <w:szCs w:val="27"/>
        </w:rPr>
        <w:t>оруд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редств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труд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технику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ооруже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производств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 (</w:t>
      </w:r>
      <w:r>
        <w:rPr>
          <w:rFonts w:cs="Arial Unicode MS;Times New Roman" w:ascii="Arial Unicode MS;Times New Roman" w:hAnsi="Arial Unicode MS;Times New Roman"/>
          <w:szCs w:val="27"/>
        </w:rPr>
        <w:t>сельскохозяйственно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ромышленно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), </w:t>
      </w:r>
      <w:r>
        <w:rPr>
          <w:rFonts w:cs="Arial Unicode MS;Times New Roman" w:ascii="Arial Unicode MS;Times New Roman" w:hAnsi="Arial Unicode MS;Times New Roman"/>
          <w:szCs w:val="27"/>
        </w:rPr>
        <w:t>пут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редств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ообще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транспорт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предмет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быт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</w:p>
    <w:p>
      <w:pPr>
        <w:pStyle w:val="1"/>
        <w:spacing w:before="0" w:after="0"/>
        <w:ind w:firstLine="720"/>
        <w:jc w:val="both"/>
        <w:rPr/>
      </w:pPr>
      <w:r>
        <w:rPr>
          <w:rFonts w:cs="Arial Unicode MS;Times New Roman" w:ascii="Arial Unicode MS;Times New Roman" w:hAnsi="Arial Unicode MS;Times New Roman"/>
          <w:b/>
          <w:bCs/>
          <w:szCs w:val="27"/>
        </w:rPr>
        <w:t>Функции</w:t>
      </w:r>
      <w:r>
        <w:rPr>
          <w:rFonts w:cs="Arial Unicode MS;Times New Roman" w:ascii="Arial Unicode MS;Times New Roman" w:hAnsi="Arial Unicode MS;Times New Roman"/>
          <w:b/>
          <w:bCs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b/>
          <w:bCs/>
          <w:szCs w:val="27"/>
        </w:rPr>
        <w:t>культур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</w:p>
    <w:p>
      <w:pPr>
        <w:pStyle w:val="1"/>
        <w:spacing w:before="0" w:after="0"/>
        <w:ind w:firstLine="720"/>
        <w:jc w:val="both"/>
        <w:rPr>
          <w:szCs w:val="27"/>
        </w:rPr>
      </w:pPr>
      <w:r>
        <w:rPr>
          <w:szCs w:val="27"/>
        </w:rPr>
        <w:t xml:space="preserve">Культура понимается и как совокупность ценностей (духовных и материальных), и как живая человеческая деятельность по их созданию, распространению и хранению. Исходя из этого выделяются основные функции культуры: 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Cs w:val="27"/>
        </w:rPr>
      </w:pPr>
      <w:r>
        <w:rPr>
          <w:i/>
          <w:iCs/>
          <w:szCs w:val="27"/>
        </w:rPr>
        <w:t>человекотворческая</w:t>
      </w:r>
      <w:r>
        <w:rPr>
          <w:szCs w:val="27"/>
        </w:rPr>
        <w:t xml:space="preserve"> (гуманистическая), т. е. развитие творческого потенциала человека во всех формах его жизнедеятельности (главная функция);</w:t>
      </w:r>
      <w:r>
        <w:rPr>
          <w:rFonts w:cs="Arial Unicode MS;Times New Roman" w:ascii="Arial Unicode MS;Times New Roman" w:hAnsi="Arial Unicode MS;Times New Roman"/>
          <w:szCs w:val="27"/>
        </w:rPr>
        <w:t>.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Cs w:val="27"/>
        </w:rPr>
      </w:pPr>
      <w:r>
        <w:rPr>
          <w:i/>
          <w:iCs/>
          <w:szCs w:val="27"/>
        </w:rPr>
        <w:t>гносеологическая</w:t>
      </w:r>
      <w:r>
        <w:rPr>
          <w:szCs w:val="27"/>
        </w:rPr>
        <w:t xml:space="preserve"> (познавательная), так как культура является средством познания и самопознания общества, социальной группы и отдельного человека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Cs w:val="27"/>
        </w:rPr>
      </w:pPr>
      <w:r>
        <w:rPr>
          <w:i/>
          <w:iCs/>
          <w:szCs w:val="27"/>
        </w:rPr>
        <w:t>информационная</w:t>
      </w:r>
      <w:r>
        <w:rPr>
          <w:szCs w:val="27"/>
        </w:rPr>
        <w:t xml:space="preserve"> - функция трансляции социального опыта, которая среди прочего обеспечивает связь времен - прошлого, настоящего и будущего; </w:t>
      </w:r>
      <w:r>
        <w:rPr>
          <w:rFonts w:cs="Arial Unicode MS;Times New Roman" w:ascii="Arial Unicode MS;Times New Roman" w:hAnsi="Arial Unicode MS;Times New Roman"/>
          <w:szCs w:val="27"/>
        </w:rPr>
        <w:t>Обеспечивает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роцесс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ной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реемственност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различ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формы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историческог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рогресс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</w:p>
    <w:p>
      <w:pPr>
        <w:pStyle w:val="Normal"/>
        <w:numPr>
          <w:ilvl w:val="0"/>
          <w:numId w:val="24"/>
        </w:numPr>
        <w:ind w:left="0" w:firstLine="720"/>
        <w:jc w:val="both"/>
        <w:rPr/>
      </w:pPr>
      <w:r>
        <w:rPr>
          <w:i/>
          <w:iCs/>
          <w:szCs w:val="27"/>
        </w:rPr>
        <w:t>коммуникативная</w:t>
      </w:r>
      <w:r>
        <w:rPr>
          <w:szCs w:val="27"/>
        </w:rPr>
        <w:t xml:space="preserve"> - функция социального общения, обеспечивающая адекватность взаимопонимания;</w:t>
      </w:r>
    </w:p>
    <w:p>
      <w:pPr>
        <w:pStyle w:val="Normal"/>
        <w:numPr>
          <w:ilvl w:val="0"/>
          <w:numId w:val="24"/>
        </w:numPr>
        <w:ind w:left="0" w:firstLine="720"/>
        <w:jc w:val="both"/>
        <w:rPr/>
      </w:pPr>
      <w:r>
        <w:rPr>
          <w:i/>
          <w:iCs/>
          <w:szCs w:val="27"/>
        </w:rPr>
        <w:t>ценностно-ориентационная</w:t>
      </w:r>
      <w:r>
        <w:rPr>
          <w:szCs w:val="27"/>
        </w:rPr>
        <w:t xml:space="preserve">, т. е. культура задает определенную систему координат, своеобразную "карту жизненных ценностей", в которых существует и на которые ориентируется человек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/>
      </w:pPr>
      <w:r>
        <w:rPr>
          <w:i/>
          <w:iCs/>
          <w:szCs w:val="27"/>
        </w:rPr>
        <w:t>нормативно-регулирующая</w:t>
      </w:r>
      <w:r>
        <w:rPr>
          <w:szCs w:val="27"/>
        </w:rPr>
        <w:t xml:space="preserve"> (управленческая), которая проявляется в том, что культура выступает средством социального контроля за поведением человека.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Cs w:val="27"/>
        </w:rPr>
      </w:pPr>
      <w:r>
        <w:rPr>
          <w:rFonts w:cs="Arial Unicode MS;Times New Roman" w:ascii="Arial Unicode MS;Times New Roman" w:hAnsi="Arial Unicode MS;Times New Roman"/>
          <w:i/>
          <w:iCs/>
          <w:szCs w:val="27"/>
        </w:rPr>
        <w:t>Духовно</w:t>
      </w:r>
      <w:r>
        <w:rPr>
          <w:rFonts w:cs="Arial Unicode MS;Times New Roman" w:ascii="Arial Unicode MS;Times New Roman" w:hAnsi="Arial Unicode MS;Times New Roman"/>
          <w:i/>
          <w:iCs/>
          <w:szCs w:val="27"/>
        </w:rPr>
        <w:t>-</w:t>
      </w:r>
      <w:r>
        <w:rPr>
          <w:rFonts w:cs="Arial Unicode MS;Times New Roman" w:ascii="Arial Unicode MS;Times New Roman" w:hAnsi="Arial Unicode MS;Times New Roman"/>
          <w:i/>
          <w:iCs/>
          <w:szCs w:val="27"/>
        </w:rPr>
        <w:t>нравственна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- </w:t>
      </w:r>
      <w:r>
        <w:rPr>
          <w:rFonts w:cs="Arial Unicode MS;Times New Roman" w:ascii="Arial Unicode MS;Times New Roman" w:hAnsi="Arial Unicode MS;Times New Roman"/>
          <w:szCs w:val="27"/>
        </w:rPr>
        <w:t>воспитательны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рол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культуры</w:t>
      </w:r>
      <w:r>
        <w:rPr>
          <w:rFonts w:cs="Arial Unicode MS;Times New Roman" w:ascii="Arial Unicode MS;Times New Roman" w:hAnsi="Arial Unicode MS;Times New Roman"/>
          <w:szCs w:val="27"/>
        </w:rPr>
        <w:t>.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Cs w:val="27"/>
        </w:rPr>
      </w:pPr>
      <w:r>
        <w:rPr>
          <w:rFonts w:cs="Arial Unicode MS;Times New Roman" w:ascii="Arial Unicode MS;Times New Roman" w:hAnsi="Arial Unicode MS;Times New Roman"/>
          <w:i/>
          <w:iCs/>
          <w:szCs w:val="27"/>
        </w:rPr>
        <w:t>Потребительская</w:t>
      </w:r>
      <w:r>
        <w:rPr>
          <w:rFonts w:cs="Arial Unicode MS;Times New Roman" w:ascii="Arial Unicode MS;Times New Roman" w:hAnsi="Arial Unicode MS;Times New Roman"/>
          <w:i/>
          <w:iCs/>
          <w:szCs w:val="27"/>
        </w:rPr>
        <w:t xml:space="preserve"> (</w:t>
      </w:r>
      <w:r>
        <w:rPr>
          <w:rFonts w:cs="Arial Unicode MS;Times New Roman" w:ascii="Arial Unicode MS;Times New Roman" w:hAnsi="Arial Unicode MS;Times New Roman"/>
          <w:i/>
          <w:iCs/>
          <w:szCs w:val="27"/>
        </w:rPr>
        <w:t>релаксационная</w:t>
      </w:r>
      <w:r>
        <w:rPr>
          <w:rFonts w:cs="Arial Unicode MS;Times New Roman" w:ascii="Arial Unicode MS;Times New Roman" w:hAnsi="Arial Unicode MS;Times New Roman"/>
          <w:i/>
          <w:iCs/>
          <w:szCs w:val="27"/>
        </w:rPr>
        <w:t>)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Функц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нят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тресс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, </w:t>
      </w:r>
      <w:r>
        <w:rPr>
          <w:rFonts w:cs="Arial Unicode MS;Times New Roman" w:ascii="Arial Unicode MS;Times New Roman" w:hAnsi="Arial Unicode MS;Times New Roman"/>
          <w:szCs w:val="27"/>
        </w:rPr>
        <w:t>напряжен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  <w:r>
        <w:rPr>
          <w:rFonts w:cs="Arial Unicode MS;Times New Roman" w:ascii="Arial Unicode MS;Times New Roman" w:hAnsi="Arial Unicode MS;Times New Roman"/>
          <w:szCs w:val="27"/>
        </w:rPr>
        <w:t>Долгое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врем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эт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функция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недооценивалась</w:t>
      </w:r>
      <w:r>
        <w:rPr>
          <w:rFonts w:cs="Arial Unicode MS;Times New Roman" w:ascii="Arial Unicode MS;Times New Roman" w:hAnsi="Arial Unicode MS;Times New Roman"/>
          <w:szCs w:val="27"/>
        </w:rPr>
        <w:t xml:space="preserve">. </w:t>
      </w:r>
      <w:r>
        <w:rPr>
          <w:rFonts w:cs="Arial Unicode MS;Times New Roman" w:ascii="Arial Unicode MS;Times New Roman" w:hAnsi="Arial Unicode MS;Times New Roman"/>
          <w:szCs w:val="27"/>
        </w:rPr>
        <w:t>Форма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трансляции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познавательног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социального</w:t>
      </w:r>
      <w:r>
        <w:rPr>
          <w:rFonts w:cs="Arial Unicode MS;Times New Roman" w:ascii="Arial Unicode MS;Times New Roman" w:hAnsi="Arial Unicode MS;Times New Roman"/>
          <w:szCs w:val="27"/>
        </w:rPr>
        <w:t xml:space="preserve"> </w:t>
      </w:r>
      <w:r>
        <w:rPr>
          <w:rFonts w:cs="Arial Unicode MS;Times New Roman" w:ascii="Arial Unicode MS;Times New Roman" w:hAnsi="Arial Unicode MS;Times New Roman"/>
          <w:szCs w:val="27"/>
        </w:rPr>
        <w:t>опыта</w:t>
      </w:r>
      <w:r>
        <w:rPr>
          <w:rFonts w:cs="Arial Unicode MS;Times New Roman" w:ascii="Arial Unicode MS;Times New Roman" w:hAnsi="Arial Unicode MS;Times New Roman"/>
          <w:szCs w:val="27"/>
        </w:rPr>
        <w:t>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Heading2"/>
        <w:jc w:val="both"/>
        <w:rPr>
          <w:lang w:val="en-US"/>
        </w:rPr>
      </w:pPr>
      <w:bookmarkStart w:id="2" w:name="__RefHeading___Toc93819554"/>
      <w:bookmarkEnd w:id="2"/>
      <w:r>
        <w:rPr/>
        <w:t>3. Подходы к определению понятия культура.</w:t>
      </w:r>
    </w:p>
    <w:p>
      <w:pPr>
        <w:pStyle w:val="Normal"/>
        <w:jc w:val="both"/>
        <w:rPr/>
      </w:pPr>
      <w:r>
        <w:rPr/>
        <w:t xml:space="preserve">Существуют </w:t>
      </w:r>
      <w:r>
        <w:rPr>
          <w:b/>
          <w:i/>
        </w:rPr>
        <w:t>научные</w:t>
      </w:r>
      <w:r>
        <w:rPr/>
        <w:t xml:space="preserve"> и </w:t>
      </w:r>
      <w:r>
        <w:rPr>
          <w:b/>
          <w:i/>
        </w:rPr>
        <w:t>бытовые</w:t>
      </w:r>
      <w:r>
        <w:rPr/>
        <w:t xml:space="preserve"> (повседневные) определения к-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вседневные:</w:t>
      </w:r>
    </w:p>
    <w:p>
      <w:pPr>
        <w:pStyle w:val="Normal"/>
        <w:jc w:val="both"/>
        <w:rPr/>
      </w:pPr>
      <w:r>
        <w:rPr/>
        <w:t>1)сис Кравченко:</w:t>
      </w:r>
    </w:p>
    <w:p>
      <w:pPr>
        <w:pStyle w:val="Normal"/>
        <w:ind w:left="708" w:hanging="0"/>
        <w:jc w:val="both"/>
        <w:rPr/>
      </w:pPr>
      <w:r>
        <w:rPr/>
        <w:t>а. к-ра как опред. сфера жизни общества, получ. институциональное закрепление</w:t>
      </w:r>
    </w:p>
    <w:p>
      <w:pPr>
        <w:pStyle w:val="Normal"/>
        <w:ind w:left="708" w:hanging="0"/>
        <w:jc w:val="both"/>
        <w:rPr/>
      </w:pPr>
      <w:r>
        <w:rPr/>
        <w:t>б. как совок-ть духовн. ценностей и норм, присущих опред. соц. гр.</w:t>
      </w:r>
    </w:p>
    <w:p>
      <w:pPr>
        <w:pStyle w:val="Normal"/>
        <w:ind w:left="708" w:hanging="0"/>
        <w:jc w:val="both"/>
        <w:rPr/>
      </w:pPr>
      <w:r>
        <w:rPr/>
        <w:t>в. как показательвысок. уровня качественного развития духовн. достижений</w:t>
      </w:r>
    </w:p>
    <w:p>
      <w:pPr>
        <w:pStyle w:val="Normal"/>
        <w:jc w:val="both"/>
        <w:rPr/>
      </w:pPr>
      <w:r>
        <w:rPr/>
        <w:t>2) сис Ионина</w:t>
      </w:r>
    </w:p>
    <w:p>
      <w:pPr>
        <w:pStyle w:val="Normal"/>
        <w:ind w:left="708" w:hanging="0"/>
        <w:jc w:val="both"/>
        <w:rPr/>
      </w:pPr>
      <w:r>
        <w:rPr/>
        <w:t>а. абстрактное обозначение общего процесса интеллект, духовного и эстетич. развития</w:t>
      </w:r>
    </w:p>
    <w:p>
      <w:pPr>
        <w:pStyle w:val="Normal"/>
        <w:ind w:left="708" w:hanging="0"/>
        <w:jc w:val="both"/>
        <w:rPr/>
      </w:pPr>
      <w:r>
        <w:rPr/>
        <w:t>б. обознач. сост. общества, основанного на праве, порядке</w:t>
      </w:r>
    </w:p>
    <w:p>
      <w:pPr>
        <w:pStyle w:val="Normal"/>
        <w:ind w:left="708" w:hanging="0"/>
        <w:jc w:val="both"/>
        <w:rPr/>
      </w:pPr>
      <w:r>
        <w:rPr/>
        <w:t>в. абстрактное указание на особенности способа существования или образа жизни, присущ. группе людей или историч. периоду.</w:t>
      </w:r>
    </w:p>
    <w:p>
      <w:pPr>
        <w:pStyle w:val="Normal"/>
        <w:ind w:left="708" w:hanging="0"/>
        <w:jc w:val="both"/>
        <w:rPr/>
      </w:pPr>
      <w:r>
        <w:rPr/>
        <w:t>г. абстракт. обознач. форм и продуктов интеллект. и художественной жизни</w:t>
      </w:r>
    </w:p>
    <w:p>
      <w:pPr>
        <w:pStyle w:val="Normal"/>
        <w:jc w:val="both"/>
        <w:rPr/>
      </w:pPr>
      <w:r>
        <w:rPr>
          <w:b/>
          <w:i/>
        </w:rPr>
        <w:t>Научные</w:t>
      </w:r>
      <w:r>
        <w:rPr/>
        <w:t>:</w:t>
      </w:r>
    </w:p>
    <w:p>
      <w:pPr>
        <w:pStyle w:val="Normal"/>
        <w:jc w:val="both"/>
        <w:rPr/>
      </w:pPr>
      <w:r>
        <w:rPr/>
        <w:t>1)Кробер и Клагхон</w:t>
      </w:r>
    </w:p>
    <w:p>
      <w:pPr>
        <w:pStyle w:val="Normal"/>
        <w:ind w:left="708" w:hanging="0"/>
        <w:jc w:val="both"/>
        <w:rPr/>
      </w:pPr>
      <w:r>
        <w:rPr/>
        <w:t>а. описательные опред – к ним относ. опр Тейлора</w:t>
      </w:r>
    </w:p>
    <w:p>
      <w:pPr>
        <w:pStyle w:val="Normal"/>
        <w:ind w:left="708" w:hanging="0"/>
        <w:jc w:val="both"/>
        <w:rPr/>
      </w:pPr>
      <w:r>
        <w:rPr/>
        <w:t>б. историч. опр. – акцент на процессы соц. наследования и традиции</w:t>
      </w:r>
    </w:p>
    <w:p>
      <w:pPr>
        <w:pStyle w:val="Normal"/>
        <w:ind w:left="708" w:hanging="0"/>
        <w:jc w:val="both"/>
        <w:rPr/>
      </w:pPr>
      <w:r>
        <w:rPr/>
        <w:t>в. нормативные опр – опр связ. с идеями об образе жизни, об идеалах и уенностях</w:t>
      </w:r>
    </w:p>
    <w:p>
      <w:pPr>
        <w:pStyle w:val="Normal"/>
        <w:ind w:left="708" w:hanging="0"/>
        <w:jc w:val="both"/>
        <w:rPr/>
      </w:pPr>
      <w:r>
        <w:rPr/>
        <w:t>г. психолог. опр – опр, связ с процессом адаптации к среде, проц-ы научения, формирования привычек</w:t>
      </w:r>
    </w:p>
    <w:p>
      <w:pPr>
        <w:pStyle w:val="Normal"/>
        <w:ind w:left="708" w:hanging="0"/>
        <w:jc w:val="both"/>
        <w:rPr/>
      </w:pPr>
      <w:r>
        <w:rPr/>
        <w:t>д. структурные – повторяющиеся стандартные реакции</w:t>
      </w:r>
    </w:p>
    <w:p>
      <w:pPr>
        <w:pStyle w:val="Normal"/>
        <w:ind w:left="708" w:hanging="0"/>
        <w:jc w:val="both"/>
        <w:rPr/>
      </w:pPr>
      <w:r>
        <w:rPr/>
        <w:t>е. генетические – к-ра опр с позиции ее происхождения</w:t>
      </w:r>
    </w:p>
    <w:p>
      <w:pPr>
        <w:pStyle w:val="Normal"/>
        <w:jc w:val="both"/>
        <w:rPr/>
      </w:pPr>
      <w:r>
        <w:rPr/>
        <w:t>2) Краневенский</w:t>
      </w:r>
    </w:p>
    <w:p>
      <w:pPr>
        <w:pStyle w:val="Normal"/>
        <w:ind w:left="708" w:hanging="0"/>
        <w:jc w:val="both"/>
        <w:rPr/>
      </w:pPr>
      <w:r>
        <w:rPr/>
        <w:t>а. эмпирический – сумма, результат всей Дея-ти чела</w:t>
      </w:r>
    </w:p>
    <w:p>
      <w:pPr>
        <w:pStyle w:val="Normal"/>
        <w:ind w:left="708" w:hanging="0"/>
        <w:jc w:val="both"/>
        <w:rPr/>
      </w:pPr>
      <w:r>
        <w:rPr/>
        <w:t>б. оценочный – сохр. идея о культурном эталоне</w:t>
      </w:r>
    </w:p>
    <w:p>
      <w:pPr>
        <w:pStyle w:val="Normal"/>
        <w:ind w:left="708" w:hanging="0"/>
        <w:jc w:val="both"/>
        <w:rPr/>
      </w:pPr>
      <w:r>
        <w:rPr/>
        <w:t>в. деятельностный – рассм. к-ру как вне биологический специфический человеческий способ деят-ти</w:t>
      </w:r>
    </w:p>
    <w:p>
      <w:pPr>
        <w:pStyle w:val="Normal"/>
        <w:jc w:val="both"/>
        <w:rPr/>
      </w:pPr>
      <w:r>
        <w:rPr/>
        <w:t>3) Кертман</w:t>
      </w:r>
    </w:p>
    <w:p>
      <w:pPr>
        <w:pStyle w:val="Normal"/>
        <w:ind w:left="708" w:hanging="0"/>
        <w:jc w:val="both"/>
        <w:rPr/>
      </w:pPr>
      <w:r>
        <w:rPr/>
        <w:t>а. антропологический – признает самоценность к-ры каждого народа, а также равноценность всех к-р на земле</w:t>
      </w:r>
    </w:p>
    <w:p>
      <w:pPr>
        <w:pStyle w:val="Normal"/>
        <w:ind w:left="708" w:hanging="0"/>
        <w:jc w:val="both"/>
        <w:rPr/>
      </w:pPr>
      <w:r>
        <w:rPr/>
        <w:t>б. социологический – трактует к-ру как фактор организации и образования жизни к-л общества</w:t>
      </w:r>
    </w:p>
    <w:p>
      <w:pPr>
        <w:pStyle w:val="Normal"/>
        <w:ind w:left="708" w:hanging="0"/>
        <w:jc w:val="both"/>
        <w:rPr/>
      </w:pPr>
      <w:r>
        <w:rPr/>
        <w:t>в. философский – поним. к-ру как специфич. способ бытия общества</w:t>
      </w:r>
    </w:p>
    <w:p>
      <w:pPr>
        <w:pStyle w:val="Heading2"/>
        <w:jc w:val="both"/>
        <w:rPr/>
      </w:pPr>
      <w:bookmarkStart w:id="3" w:name="__RefHeading___Toc93819555"/>
      <w:bookmarkEnd w:id="3"/>
      <w:r>
        <w:rPr/>
        <w:t>4. Науки о культуре. Специфика социологического изучения культуры.</w:t>
      </w:r>
    </w:p>
    <w:p>
      <w:pPr>
        <w:pStyle w:val="1"/>
        <w:spacing w:before="0" w:after="0"/>
        <w:jc w:val="both"/>
        <w:rPr>
          <w:szCs w:val="27"/>
        </w:rPr>
      </w:pPr>
      <w:r>
        <w:rPr>
          <w:szCs w:val="27"/>
        </w:rPr>
        <w:t>1) этнология и этнография – науки, изуч. состав, происхождение, расселение и культур-историч. взаимоотнош. народов мира</w:t>
      </w:r>
    </w:p>
    <w:p>
      <w:pPr>
        <w:pStyle w:val="Style13"/>
        <w:rPr/>
      </w:pPr>
      <w:r>
        <w:rPr/>
        <w:t>2) культурная антропология – систематич. культур. наука о к-рах обществ и эпох, заним. сбором и анализом этнографич. материала.</w:t>
      </w:r>
    </w:p>
    <w:p>
      <w:pPr>
        <w:pStyle w:val="Style13"/>
        <w:rPr/>
      </w:pPr>
      <w:r>
        <w:rPr/>
        <w:t>3) соц. антропология – формулир. законы, принципы и обобщения для моц. общностей</w:t>
      </w:r>
    </w:p>
    <w:p>
      <w:pPr>
        <w:pStyle w:val="Style13"/>
        <w:rPr/>
      </w:pPr>
      <w:r>
        <w:rPr/>
        <w:t>4) философия к-ры – иссл. сущность, ценности и цели к-ры, ее условия и формы проявления</w:t>
      </w:r>
    </w:p>
    <w:p>
      <w:pPr>
        <w:pStyle w:val="Style13"/>
        <w:rPr/>
      </w:pPr>
      <w:r>
        <w:rPr/>
        <w:t>5) культурология – иссл. к-ру как систему, целостность и как единый класс явлений</w:t>
      </w:r>
    </w:p>
    <w:p>
      <w:pPr>
        <w:pStyle w:val="Style13"/>
        <w:rPr/>
      </w:pPr>
      <w:r>
        <w:rPr/>
        <w:t xml:space="preserve">6) </w:t>
      </w:r>
      <w:r>
        <w:rPr>
          <w:b/>
          <w:i/>
        </w:rPr>
        <w:t>соц. к-ры</w:t>
      </w:r>
      <w:r>
        <w:rPr/>
        <w:t xml:space="preserve"> – спец. соц. теория, изуч. аспекты производства, распространения, хранения и потребления культур. ценностей. </w:t>
      </w:r>
      <w:r>
        <w:rPr>
          <w:b/>
          <w:i/>
        </w:rPr>
        <w:t>Соц. культ. (Ионин)</w:t>
      </w:r>
      <w:r>
        <w:rPr/>
        <w:t xml:space="preserve"> изуч. строение и функционирование культуры в связи с соц. структурами, институтами и применительно к конкретно историческим ситу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" w:name="__RefHeading___Toc93819556"/>
      <w:bookmarkEnd w:id="4"/>
      <w:r>
        <w:rPr/>
        <w:t>5. Эволюционистская парадигма изучения культуры.</w:t>
      </w:r>
    </w:p>
    <w:p>
      <w:pPr>
        <w:pStyle w:val="1"/>
        <w:spacing w:before="0" w:after="0"/>
        <w:ind w:firstLine="720"/>
        <w:jc w:val="both"/>
        <w:rPr/>
      </w:pPr>
      <w:r>
        <w:rPr>
          <w:i/>
          <w:iCs/>
        </w:rPr>
        <w:t>Основные черты этого подхода</w:t>
      </w:r>
      <w:r>
        <w:rPr/>
        <w:t xml:space="preserve">: идея единства человеческого рода и единообразия развития культур, прямая однолинейность этого развития — от простого к сложному, очень часто обязательность выделенных стадий развития для всех обществ, идея общественного прогресса и исторического оптимизма, просветительско-рационалистический идеал будущего развития культур, психологическое обоснование явлений культуры и нередко выведение закономерностей развития обществ из психических свойств индивида. Важнейшими его представителями являются: Г.Спенсер, </w:t>
      </w:r>
      <w:r>
        <w:rPr>
          <w:b/>
          <w:bCs/>
          <w:u w:val="single"/>
        </w:rPr>
        <w:t>Э.Тэйлор</w:t>
      </w:r>
      <w:r>
        <w:rPr/>
        <w:t>, Уайт</w:t>
      </w:r>
    </w:p>
    <w:p>
      <w:pPr>
        <w:pStyle w:val="1"/>
        <w:spacing w:before="0" w:after="0"/>
        <w:ind w:firstLine="720"/>
        <w:jc w:val="both"/>
        <w:rPr/>
      </w:pPr>
      <w:r>
        <w:rPr/>
        <w:t>К имманентным антропол. побудителям эволюции относились «врожденные идеи», динамич. носителями к-рых считались индивиды и расы — различия между ними трактовались в истор., а не субстанциальном смысле. В качестве внешних факторов, обусловливающих эволюцию, рассматривались природные условия, необходимость жизнеобеспечения, экон., социальные предпосылки, завоевания, заимствование культурных образов (диффузия).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Э. Тайлор</w:t>
      </w:r>
      <w:r>
        <w:rPr/>
        <w:t xml:space="preserve">  Книга Э. Тайлора «Первобытная культура», вышедшая в двух томах в 1871 г. В работе Э. Тайлора уже вовсе не ощущалось различия между понятиями «культура» и «цивилизация». В своем труде Э. Тайлор давал то определение культуры, которое стало классическим на многие десятилетия вперед: «Культура, или цивилизация, рассматриваемая в широком этнографическом значении, представляет собой сложное целое, включающее познание, верования, искусство, мораль, право, обычаи и некоторые другие способности и привычки, присущие человеку как члену общества. Особенности культуры различных обществ человеческого рода, насколько они в принципе могут быть изучены, являются темой, близкой к изучению законов человеческого мышления и поступков».</w:t>
      </w:r>
    </w:p>
    <w:p>
      <w:pPr>
        <w:pStyle w:val="Normal"/>
        <w:ind w:firstLine="720"/>
        <w:jc w:val="both"/>
        <w:rPr/>
      </w:pPr>
      <w:r>
        <w:rPr/>
        <w:t xml:space="preserve">Такой взгляд на концепцию культуры вовсе не исключал идеи прогресса; наоборот, последняя стала доминирующей идеей этнологов XIX в., которые практически все были эволюционистами. Так, в работах самого Э. Тайлора культурные характеристики различных обществ рассматривались как стадии развития или эволюции, каждая из которых вытекает из предшествующей ей и является базой для формирования последующей стадии общественного развития. Таким образом, параллельно с анализом, классификацией и сравнением элементов культуры теория культуры должна, по мысли Э. Тайлора, стремиться к реконструкции поступательного движения человеческого рода и указать на те шаги в культурном развитии, которые вели от «дикости» к «цивилизованному обществу». Особое внимание Э. Тайлор обращал на исследование тех элементов современной культуры, которые он считал рудиментами, пережитками более древних стадий развития общества. </w:t>
      </w:r>
    </w:p>
    <w:p>
      <w:pPr>
        <w:pStyle w:val="Normal"/>
        <w:ind w:firstLine="720"/>
        <w:jc w:val="both"/>
        <w:rPr/>
      </w:pPr>
      <w:r>
        <w:rPr/>
        <w:t xml:space="preserve">Итак, эволюционисты впервые начинают использовать слово «культура» как обозначающий научный термин, как некую систему объектов и отношений, присущих тому или иному обществу, тому или иному народу. </w:t>
      </w:r>
    </w:p>
    <w:p>
      <w:pPr>
        <w:pStyle w:val="Normal"/>
        <w:ind w:firstLine="708"/>
        <w:jc w:val="both"/>
        <w:rPr/>
      </w:pPr>
      <w:r>
        <w:rPr/>
        <w:t>Эволюция, по Л</w:t>
      </w:r>
      <w:r>
        <w:rPr>
          <w:b/>
          <w:u w:val="single"/>
        </w:rPr>
        <w:t>. Уайту,</w:t>
      </w:r>
      <w:r>
        <w:rPr/>
        <w:t xml:space="preserve"> означает процесс, в котором одна форма вырастает из другой в хронологической последовательности. Формы образуются из слияния элементов культуры.</w:t>
      </w:r>
    </w:p>
    <w:p>
      <w:pPr>
        <w:pStyle w:val="Heading2"/>
        <w:jc w:val="both"/>
        <w:rPr>
          <w:lang w:val="en-US"/>
        </w:rPr>
      </w:pPr>
      <w:bookmarkStart w:id="5" w:name="__RefHeading___Toc93819557"/>
      <w:bookmarkEnd w:id="5"/>
      <w:r>
        <w:rPr/>
        <w:t>6. Концепция культуры Л.Уайта.</w:t>
      </w:r>
    </w:p>
    <w:p>
      <w:pPr>
        <w:pStyle w:val="Normal"/>
        <w:ind w:firstLine="720"/>
        <w:jc w:val="both"/>
        <w:rPr/>
      </w:pPr>
      <w:r>
        <w:rPr/>
        <w:t>ОПРЕДЕЛЯЮЩЕЙ особенностью концепции Л. Уайта является утверждение принципа эволюционизма в науках о культуре. Он не согласен с точкой зрения, существовавшей в антропологии первой половины XX в., что есть только два способа исследований социокультурных явлений и процессов: исторический и функциональный. Первый представляет собой анализ уникальных явлений в хронологической последовательности, второй – изучение общих свойств процессов и явлений (культуры) вне зависимости от хронологической последовательности. Он предлагал различать три вида процессов в культуре и соответственно столько же способов их интерпретации: временные процессы, представляющие собой хронологическую последовательность уникальных событий; их изучение есть история; далее, вневременные, структурные и функциональные аспекты исследуют в рамках функционального анализа; наконец, формально-временные процессы, в которых явления предстают как временная последовательность форм, рассматриваются эволюционным методом.</w:t>
      </w:r>
    </w:p>
    <w:p>
      <w:pPr>
        <w:pStyle w:val="Normal"/>
        <w:ind w:firstLine="720"/>
        <w:jc w:val="both"/>
        <w:rPr/>
      </w:pPr>
      <w:r>
        <w:rPr/>
        <w:t>Определяющим фактором, критерием развитости культуры у него была энергооснащенность последней, по Уайту, культура развивается по мере того, как увеличивается уровень и количество энергии, расходуемой в год на душу населения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меты и явления, зависящие от способности человека к символизации, Л.Уайт называет </w:t>
      </w:r>
      <w:r>
        <w:rPr>
          <w:b/>
          <w:i/>
        </w:rPr>
        <w:t>символатами</w:t>
      </w:r>
      <w:r>
        <w:rPr/>
        <w:t xml:space="preserve">. Они исследуются независимо от человеческого организма, то есть в экстрасоматическом контексте. Следовательно, знаки как элементы смыслообразующей деятельности человека включаются в структурное содержание культуры благодаря способностям людей к символизации. Любой символат может быть рассмотрен в разных контекстах; Уайт приводит </w:t>
      </w:r>
      <w:r>
        <w:rPr>
          <w:i/>
        </w:rPr>
        <w:t>схему</w:t>
      </w:r>
      <w:r>
        <w:rPr/>
        <w:t>, на которой показано, что в соматическом контексте символат является элементом человеческого поведения и изучается психологией, а в экстрасоматическом контексте – элементом культуры и изучается культурологией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Схем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сихология&lt;-поведение&lt;-соматическое(к челу)&lt;-(</w:t>
      </w:r>
      <w:r>
        <w:rPr>
          <w:b/>
        </w:rPr>
        <w:t>символат</w:t>
      </w:r>
      <w:r>
        <w:rPr/>
        <w:t>)-&gt;экстросоматическое(к символату)-&gt;культура-&gt;культурология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bookmarkStart w:id="6" w:name="__RefHeading___Toc93819558"/>
      <w:bookmarkEnd w:id="6"/>
      <w:r>
        <w:rPr/>
        <w:t>7. Теория локальных цивилизаций О.Шпенглера.(</w:t>
      </w:r>
      <w:r>
        <w:rPr>
          <w:sz w:val="24"/>
          <w:szCs w:val="24"/>
        </w:rPr>
        <w:t>Другое название теории – циклическая)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 xml:space="preserve">Культурологическая концепция Шпенглера строится на противопоставлении культуры и цивилизации. В мировой истории Шпенглер выделяет восемь типов культур, достигших полноты своего развития, - это античность и Западная Европа, арабская культура, Египет, Вавилон, Индия, Китай и культура май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Термином цивилизации Шпенглер обозначает последнюю, неизбежную фазу всякой культуры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ультура определяется как организм, обладающий внутренним единством и обособленностью от других организмов . К зарождается как растение – в определенный момент, на определенной местности и остается к ней привязана до конца жизни. По Шпенглеру, в основе каждой культуры лежит душа, а культура - это символическое тело. Кризис в культуре наступает тогда, когда ее душа осуществит всю совокупность своих возможностей, в виде народов, языков, религиозных учений, искусств, государств и наук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мерть культуры есть исчерпание её души, когда её смыслы уже не вдохновляют людей, обращённых теперь не к осуществлению культурных ценностей, а к утилитарным целям и благоустройству жизни. Этот период Шпенглер связывает с наступлением эпохи цивилизаци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Культура - религиозна, цивилизация - безрелигиозна... Культура происходит от культа, она связана с культом предков, она невозможна без священных преданий. Цивилизация есть воля к могуществу, к устроению поверхности земли. Культура - национальна. Цивилизация - интернациональна. Культура - органична. Цивилизация - механична. Культура основана на неравенстве, на качествах. Цивилизация проникнута стремлением к равенству, она хочет обосноваться на количествах. Культура - аристократична. Цивилизация - демократична". </w:t>
      </w:r>
    </w:p>
    <w:p>
      <w:pPr>
        <w:pStyle w:val="Normal"/>
        <w:autoSpaceDE w:val="false"/>
        <w:ind w:firstLine="708"/>
        <w:jc w:val="both"/>
        <w:rPr/>
      </w:pPr>
      <w:r>
        <w:rPr/>
        <w:t>Для Европы этот процесс начался в 19 веке - «Закат Европы».</w:t>
      </w:r>
    </w:p>
    <w:p>
      <w:pPr>
        <w:pStyle w:val="Normal"/>
        <w:autoSpaceDE w:val="false"/>
        <w:ind w:firstLine="720"/>
        <w:jc w:val="both"/>
        <w:rPr/>
      </w:pPr>
      <w:r>
        <w:rPr/>
        <w:t>Шпенглер увидел более глубокую и неочевидную сторону дела. Культура жива до тех пор, пока она сохраняет глубоко интимную, сокровенную связь с человеческой душой. Душа культуры живёт не сама по себе, а лишь в душах людей, живущих смыслами и ценностями данной культуры.</w:t>
      </w:r>
    </w:p>
    <w:p>
      <w:pPr>
        <w:pStyle w:val="Normal"/>
        <w:autoSpaceDE w:val="false"/>
        <w:ind w:firstLine="720"/>
        <w:jc w:val="both"/>
        <w:rPr/>
      </w:pPr>
      <w:r>
        <w:rPr/>
        <w:t>Если культура перестанет притягивать и вдохновлять человеческие души, она обречена. Отсюда Шпенглер видит опасность, которую несёт с собой цивилизация. Нет ничего дурного в благоустройстве жизни, но когда оно поглощает человека целиком, то на культуру уже не остаётся душевных сил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7" w:name="__RefHeading___Toc93819559"/>
      <w:bookmarkEnd w:id="7"/>
      <w:r>
        <w:rPr/>
        <w:t>8. Теории модер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Это теории, рассматривающие модернизацию как сложный глобальный процесс, протекающий во всех ключевых сферах жизнедеятельности общества и характеризующийся структурно-функциональной дифференциацией и образованием соответствующих форм интеграции. </w:t>
      </w:r>
      <w:r>
        <w:rPr/>
        <w:t>Теория модернизации, появившаяся в середине XX века, опирается на понятие «</w:t>
      </w:r>
      <w:r>
        <w:rPr>
          <w:b/>
        </w:rPr>
        <w:t>социального прогресса</w:t>
      </w:r>
      <w:r>
        <w:rPr/>
        <w:t xml:space="preserve">», т.к. предполагает, что все общества вовлечены в единый процесс восхождения человеческого общества от дикости к цивилизации. </w:t>
      </w:r>
      <w:r>
        <w:rPr>
          <w:i/>
          <w:iCs/>
          <w:u w:val="single"/>
        </w:rPr>
        <w:t>Теоретические предпосылки</w:t>
      </w:r>
      <w:r>
        <w:rPr/>
        <w:t xml:space="preserve"> возникновения школы модернизации – научная  традиция "девелопментализма", дихотомия между примитивными и развитыми обществами (XIX в):</w:t>
      </w:r>
      <w:r>
        <w:rPr>
          <w:b/>
        </w:rPr>
        <w:t xml:space="preserve"> Г.Мэн, Ф.Теннис, Э.Дюркгейм, Г.Спенсер, О.Конт.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Смелзер</w:t>
      </w:r>
      <w:r>
        <w:rPr/>
        <w:t xml:space="preserve"> («с</w:t>
      </w:r>
      <w:r>
        <w:rPr>
          <w:i/>
          <w:iCs/>
        </w:rPr>
        <w:t xml:space="preserve">труктурная дифференциация»): </w:t>
      </w:r>
      <w:r>
        <w:rPr/>
        <w:t>в процессе модернизации сложные структуры, выполнявшие множество функций, делятся на более специализированные, каждая из которых может отвечать за выполнение одной функции. Социальные беспорядки как следствие недостатка интеграции новых дифференцированных структур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Политическая модернизация раскрыта в работах </w:t>
      </w:r>
      <w:r>
        <w:rPr>
          <w:b/>
        </w:rPr>
        <w:t>С.Хантингтона</w:t>
      </w:r>
      <w:r>
        <w:rPr/>
        <w:t xml:space="preserve"> «Концепция третьей волны демократизации».</w:t>
      </w:r>
      <w:r>
        <w:rPr>
          <w:i/>
          <w:iCs/>
        </w:rPr>
        <w:t xml:space="preserve"> </w:t>
      </w:r>
      <w:r>
        <w:rPr>
          <w:iCs/>
        </w:rPr>
        <w:t>Неомодернизационный анализ</w:t>
      </w:r>
      <w:r>
        <w:rPr/>
        <w:t xml:space="preserve"> </w:t>
      </w:r>
      <w:r>
        <w:rPr>
          <w:b/>
        </w:rPr>
        <w:t>(Э.Тириакян)</w:t>
      </w:r>
      <w:r>
        <w:rPr/>
        <w:t xml:space="preserve"> - "Система отнесения" - модель фактора </w:t>
      </w:r>
      <w:r>
        <w:rPr>
          <w:i/>
          <w:iCs/>
        </w:rPr>
        <w:t>исторической случайности.</w:t>
      </w:r>
      <w:r>
        <w:rPr/>
        <w:t xml:space="preserve"> </w:t>
      </w:r>
      <w:r>
        <w:rPr>
          <w:b/>
        </w:rPr>
        <w:t>П.Штомпка</w:t>
      </w:r>
      <w:r>
        <w:rPr/>
        <w:t>: «Социальное становление». Актуализация проблемы дифференциации путей модернизации (</w:t>
      </w:r>
      <w:r>
        <w:rPr>
          <w:b/>
        </w:rPr>
        <w:t>Г.Тернборн, Э.Тириакян, В.Цапф, К.Мюллер</w:t>
      </w:r>
      <w:r>
        <w:rPr/>
        <w:t>).</w:t>
      </w:r>
    </w:p>
    <w:p>
      <w:pPr>
        <w:pStyle w:val="Normal"/>
        <w:shd w:fill="FFFFFF" w:val="clear"/>
        <w:jc w:val="both"/>
        <w:rPr/>
      </w:pPr>
      <w:r>
        <w:rPr>
          <w:iCs/>
        </w:rPr>
        <w:tab/>
        <w:t>Фазы, стадии, пути модернизации.</w:t>
      </w:r>
      <w:r>
        <w:rPr/>
        <w:t xml:space="preserve"> Опыт периодизации процессов модернизации (четыре фазы модернизации </w:t>
      </w:r>
      <w:r>
        <w:rPr>
          <w:b/>
        </w:rPr>
        <w:t>С.Блэка</w:t>
      </w:r>
      <w:r>
        <w:rPr/>
        <w:t xml:space="preserve">). Проблема дифференциации путей развития: траектории модернизации </w:t>
      </w:r>
      <w:r>
        <w:rPr>
          <w:b/>
        </w:rPr>
        <w:t>Б.Мура</w:t>
      </w:r>
      <w:r>
        <w:rPr/>
        <w:t xml:space="preserve">; четыре "двери в модернизацию" </w:t>
      </w:r>
      <w:r>
        <w:rPr>
          <w:b/>
        </w:rPr>
        <w:t>Г.Терборна;</w:t>
      </w:r>
      <w:r>
        <w:rPr/>
        <w:t xml:space="preserve"> типология современных путей модернизации </w:t>
      </w:r>
      <w:r>
        <w:rPr>
          <w:b/>
        </w:rPr>
        <w:t>В.Цапфа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iCs/>
        </w:rPr>
        <w:tab/>
      </w:r>
      <w:r>
        <w:rPr>
          <w:b/>
          <w:iCs/>
        </w:rPr>
        <w:t>Дилеммы теории модернизации</w:t>
      </w:r>
      <w:r>
        <w:rPr>
          <w:b/>
          <w:i/>
          <w:iCs/>
        </w:rPr>
        <w:t>.</w:t>
      </w:r>
      <w:r>
        <w:rPr/>
        <w:t xml:space="preserve"> Однолинейность vs многолинеарность. Развитие vs неразвитие. Глобальность vs фрагментарность. Необратимость vs обратимость. Системность vs односторонность. Дихотомичность vs непрерывность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bookmarkStart w:id="8" w:name="__RefHeading___Toc93819560"/>
      <w:bookmarkEnd w:id="8"/>
      <w:r>
        <w:rPr/>
        <w:t>9. Социальная феноменология.</w:t>
      </w:r>
    </w:p>
    <w:p>
      <w:pPr>
        <w:pStyle w:val="Normal"/>
        <w:ind w:firstLine="720"/>
        <w:jc w:val="both"/>
        <w:rPr/>
      </w:pPr>
      <w:r>
        <w:rPr/>
        <w:t>Социальная феноменология может быть рассмотрена как широкое направление, берущее начало в феноменологии Э.Гуссерля. В более узком смысле социальная феноменология – это феноменологическая социология, это – определенная трактовка человеческих взаимоотношений.</w:t>
      </w:r>
    </w:p>
    <w:p>
      <w:pPr>
        <w:pStyle w:val="Normal"/>
        <w:ind w:firstLine="720"/>
        <w:jc w:val="both"/>
        <w:rPr/>
      </w:pPr>
      <w:r>
        <w:rPr/>
        <w:t xml:space="preserve">Она представила социальную форму как конструкцию, возникающую из взаимодействия людей, но само </w:t>
      </w:r>
      <w:r>
        <w:rPr>
          <w:b/>
          <w:bCs/>
          <w:i/>
          <w:iCs/>
        </w:rPr>
        <w:t xml:space="preserve">взаимодействие могла описать лишь как непосредственный контакт, </w:t>
      </w:r>
      <w:r>
        <w:rPr/>
        <w:t xml:space="preserve">естественным образом </w:t>
      </w:r>
      <w:r>
        <w:rPr>
          <w:b/>
          <w:bCs/>
          <w:i/>
          <w:iCs/>
        </w:rPr>
        <w:t>акцентируя внимание на сознательно-психологических его моментах.</w:t>
      </w: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bookmarkStart w:id="9" w:name="__RefHeading___Toc93819561"/>
      <w:bookmarkEnd w:id="9"/>
      <w:r>
        <w:rPr/>
        <w:t>10. Социологические концепции культуры А.Вебера и П.Сороки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. ВЕБЕР: Специфика социологического анализа культуры видится им в том, чтобы типизировать и анализировать движение культуры, историю культуры, а затем применить полученные результаты к современным цивилизациям. Он выделяет три движения: 1) Общественный процесс – связан с формированием социальных институтов, 2) цивилизационный (связан с развитием интеллекта и техники, рационализация и интеллектуализация мира, научные открытия идут поэтапным процессом – т.е. у всех вещей есть определенная лестница познания, ступени). 3) Культурный процесс – духовная компонента развития вещей. Ее развитие происходит в форме творчества. Продукту культуры уникальны – здесь нет стадий – есть периоды продуктивности и упадка (выделил три периода развития европейской культуры: докартезианский (образы), картезианский (формулы) и посткартезиантский (рационализм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. СОРОКИН: Изучал социальную динамику развития культур. Классифицировал все культуры и выделил три типа: идеационный, идеалистический и чув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) чувственный тип – сюда относятся культуры, в которых преобладает значимая роль ощущений. В искусстве преобладает тема чувств, натуралистический тип. Особую значимость приобретает наука и рациональное сознание (культура Зап.Европы с 15 в. по настоящее время), 2) Идеалистический тип – промежуточный тип – соединены чувства и интуиция. Переход от чувств к разуму. Преобладают элементы символизма. 3) Идеационный тип – присуще стремление к сверхчувственному, духовному. Культуры такого типа всегда религиозны, а Бог помещен в центр этой системы. Только истинная вера дает понимание. Этот тип относится к раннему средневековью. Соединяет разумность и чувственность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jc w:val="both"/>
        <w:rPr>
          <w:lang w:val="en-US"/>
        </w:rPr>
      </w:pPr>
      <w:bookmarkStart w:id="10" w:name="__RefHeading___Toc93819562"/>
      <w:bookmarkEnd w:id="10"/>
      <w:r>
        <w:rPr/>
        <w:t>11. Понимающая социология М.Вебера.</w:t>
      </w:r>
    </w:p>
    <w:p>
      <w:pPr>
        <w:pStyle w:val="Normal"/>
        <w:jc w:val="both"/>
        <w:rPr/>
      </w:pPr>
      <w:r>
        <w:rPr/>
        <w:t>Социология, по мнению М. Вебера, способна понимать и осмысливать социальное действия, находить его причины, и для этого надо исследовать все многообразие культуры. Будучи «культурными» существами, не можем изучать мир, не оценивая его, не наделяя его смыслом. Задача исследователя – сделать понятным культурное значение определенного исторического факта, дать причинное объяснение его исторического возникновения. Вебер констатирует драматическую ситуацию западноевропейского человека, которую можно выразить словами Ницше: «Бог умер». Умер идеал, высший связующий смысл, но осталась потребность смыслообразующих ценностей. Вводит п</w:t>
      </w:r>
      <w:r>
        <w:rPr>
          <w:szCs w:val="20"/>
        </w:rPr>
        <w:t>онятие</w:t>
      </w:r>
      <w:r>
        <w:rPr>
          <w:b/>
          <w:szCs w:val="20"/>
        </w:rPr>
        <w:t xml:space="preserve"> идеального типа - </w:t>
      </w:r>
      <w:r>
        <w:rPr>
          <w:szCs w:val="20"/>
        </w:rPr>
        <w:t>познавательная модель, позволяющая выявить соотношение между религий и хозяйственный деятельностью. Религия, в работе ПЭиДК предстает как как системная, логически  упорядоченная конструкция.</w:t>
      </w:r>
      <w:r>
        <w:rPr/>
        <w:t xml:space="preserve"> </w:t>
      </w:r>
      <w:r>
        <w:rPr>
          <w:szCs w:val="20"/>
        </w:rPr>
        <w:t>Вебер ввел принцип "понимания" человеческого действия, которая дается только если исследователь раскрывает значение смыслов, побуждающих человека действовать так, а не иначе. Эти смыслы имеют не индивидуальные или общеантропологическое значение, а складываются в конструкции, названные Вебером "идеальные типы". Именно благодаря этой конструкции в поле зрения социологии культуры вошли проблематика типологии обществ, религий и культур, а следовательно, их эволюции в ходе всемирной истории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Heading2"/>
        <w:jc w:val="both"/>
        <w:rPr>
          <w:lang w:val="en-US"/>
        </w:rPr>
      </w:pPr>
      <w:bookmarkStart w:id="11" w:name="__RefHeading___Toc93819563"/>
      <w:bookmarkEnd w:id="11"/>
      <w:r>
        <w:rPr/>
        <w:t>12. Теория социального действия Т.Парсонса.</w:t>
      </w:r>
    </w:p>
    <w:p>
      <w:pPr>
        <w:pStyle w:val="Normal"/>
        <w:ind w:firstLine="720"/>
        <w:jc w:val="both"/>
        <w:rPr/>
      </w:pPr>
      <w:r>
        <w:rPr/>
        <w:t>Понятие социального действия выделяет из всей совокупности поведений то, которое субъективно ориентировано на других людей. Под внешним, непосредственно данным поведением обнаруживается более глубокий слой.</w:t>
      </w:r>
    </w:p>
    <w:p>
      <w:pPr>
        <w:pStyle w:val="Normal"/>
        <w:ind w:firstLine="720"/>
        <w:jc w:val="both"/>
        <w:rPr/>
      </w:pPr>
      <w:r>
        <w:rPr/>
        <w:t>Парсонс отстаивает необходимость построения общей аналитической логико-дедуктивной теории человеческого действия как основы решения частных эмпирических задач. Человеческое действие, по Парсонсу, есть самоорганизующаяся система.</w:t>
      </w:r>
    </w:p>
    <w:p>
      <w:pPr>
        <w:pStyle w:val="Normal"/>
        <w:ind w:firstLine="720"/>
        <w:jc w:val="both"/>
        <w:rPr/>
      </w:pPr>
      <w:r>
        <w:rPr/>
        <w:t xml:space="preserve">Социальная система, в соответствие с его теорией, предполагает наличие трех подсистем: </w:t>
      </w:r>
    </w:p>
    <w:p>
      <w:pPr>
        <w:pStyle w:val="Normal"/>
        <w:ind w:firstLine="180"/>
        <w:jc w:val="both"/>
        <w:rPr/>
      </w:pPr>
      <w:r>
        <w:rPr/>
        <w:t xml:space="preserve">(1) личностная система (действующие актеры); </w:t>
      </w:r>
    </w:p>
    <w:p>
      <w:pPr>
        <w:pStyle w:val="Normal"/>
        <w:ind w:firstLine="180"/>
        <w:jc w:val="both"/>
        <w:rPr/>
      </w:pPr>
      <w:r>
        <w:rPr/>
        <w:t xml:space="preserve">(2) система культуры (разделяемые ценности, которые обеспечивают преемственность и последовательность норм и предписанных им статусных ролей); </w:t>
      </w:r>
    </w:p>
    <w:p>
      <w:pPr>
        <w:pStyle w:val="Normal"/>
        <w:ind w:firstLine="180"/>
        <w:jc w:val="both"/>
        <w:rPr/>
      </w:pPr>
      <w:r>
        <w:rPr/>
        <w:t>(3) физическое окружение, на которое общество должно ориентироваться.</w:t>
      </w:r>
    </w:p>
    <w:p>
      <w:pPr>
        <w:pStyle w:val="Normal"/>
        <w:ind w:firstLine="720"/>
        <w:jc w:val="both"/>
        <w:rPr/>
      </w:pPr>
      <w:r>
        <w:rPr/>
        <w:t>Упрощенно его теория культуры сводится к следующему: все духовные и материальные достижения людей, которые мы объединяем понятием «культура», являются результатом общественно обусловленных действий на уровне двух систем: социальной и собственно культурной.</w:t>
      </w:r>
    </w:p>
    <w:p>
      <w:pPr>
        <w:pStyle w:val="Normal"/>
        <w:ind w:firstLine="720"/>
        <w:jc w:val="both"/>
        <w:rPr/>
      </w:pPr>
      <w:r>
        <w:rPr/>
        <w:t>В основе первой и более «низкой» из них — социальной — лежат совместные действия людей, движимых не в последнюю очередь целями своего биологического самосохранения в условиях определенной общественной среды. Здесь каждый индивид стремится:</w:t>
      </w:r>
    </w:p>
    <w:p>
      <w:pPr>
        <w:pStyle w:val="Normal"/>
        <w:ind w:firstLine="720"/>
        <w:jc w:val="both"/>
        <w:rPr/>
      </w:pPr>
      <w:r>
        <w:rPr/>
        <w:t>а) адаптироваться (к физическому окружению; экономика);</w:t>
      </w:r>
    </w:p>
    <w:p>
      <w:pPr>
        <w:pStyle w:val="Normal"/>
        <w:ind w:firstLine="720"/>
        <w:jc w:val="both"/>
        <w:rPr/>
      </w:pPr>
      <w:r>
        <w:rPr/>
        <w:t>б) достичь поставленных перед собою задач (средства организации ресурсов для достижения целей и получения удовлетворения; политика);</w:t>
      </w:r>
    </w:p>
    <w:p>
      <w:pPr>
        <w:pStyle w:val="Normal"/>
        <w:ind w:firstLine="720"/>
        <w:jc w:val="both"/>
        <w:rPr/>
      </w:pPr>
      <w:r>
        <w:rPr/>
        <w:t>в) интегрироваться, т.е. объединиться с другими индивидами (форма внутренней и внешней координации системы и пути ее соотнесения с существующими отличиями; социентальное сообщество);</w:t>
      </w:r>
    </w:p>
    <w:p>
      <w:pPr>
        <w:pStyle w:val="Normal"/>
        <w:ind w:firstLine="720"/>
        <w:jc w:val="both"/>
        <w:rPr/>
      </w:pPr>
      <w:r>
        <w:rPr/>
        <w:t>г) воспроизводить уже найденные социальные структуры;</w:t>
      </w:r>
    </w:p>
    <w:p>
      <w:pPr>
        <w:pStyle w:val="Normal"/>
        <w:ind w:firstLine="720"/>
        <w:jc w:val="both"/>
        <w:rPr/>
      </w:pPr>
      <w:r>
        <w:rPr/>
        <w:t>д) снимать постоянно возникающее нервное и физическое напряжение.</w:t>
      </w:r>
    </w:p>
    <w:p>
      <w:pPr>
        <w:pStyle w:val="Normal"/>
        <w:ind w:firstLine="720"/>
        <w:jc w:val="both"/>
        <w:rPr/>
      </w:pPr>
      <w:r>
        <w:rPr/>
        <w:t xml:space="preserve">По Парсонсу, каждой из этих целей в обществе соответствуют исторически сложившиеся социальные институты: адаптации — экономические, достижения целей — политические, интеграции — правовые институты и обычаи, воспроизводства структуры — система верований, мораль и органы социализации, снятия напряжений — индустрия отдыха. </w:t>
        <w:br/>
        <w:t>Для второй, более высокой — культурной — системы, которая уже лишена биологической обусловленности и по отношению к социальной является направляющей и регулирующей, при ее функционировании характерны символичность (наличие таких механизмов, как язык и системы других символов), нормативность (зависимость человека от общепринятых ценностей и норм) и, наконец, волюнтаристичность, или известная иррациональность и независимость действий человека от диктата окружающей среды. Культура, таким образом, предстает перед нами как сложная система символов и норм, которые постоянно совершенствуются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12" w:name="__RefHeading___Toc93819564"/>
      <w:bookmarkEnd w:id="12"/>
      <w:r>
        <w:rPr/>
        <w:t>13. Социология повседневности. А.Щюц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юц – австрийский социологи и философ (банкир). Неофеноменологическое направление, субъективизм. В основе концепции – понятие «жизненного мира», которое он ассоциирует с повседневностью. Жизненный мир – это мир, в котором мы как человеческие существа живем среди себеподобных в культуре и обществе. Люди с одной стороны зависят от объектов этого мира, с другой стороны – влияют на них. Само восприятие объектор мира происходит на трех стадиях – предмет (тело) – конечные значения предметов – интерпретационные схемы. Основной тезис Шюца – социология должна работать над раскрытием понятий, посредством которого акторы (люди) субъективно будут конструировать обыденное знание, а далее - организовывать свою деят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bookmarkStart w:id="13" w:name="__RefHeading___Toc93819565"/>
      <w:bookmarkEnd w:id="13"/>
      <w:r>
        <w:rPr/>
        <w:t>14. Феноменология Э.Гуссерля.</w:t>
      </w:r>
    </w:p>
    <w:p>
      <w:pPr>
        <w:pStyle w:val="Normal"/>
        <w:ind w:firstLine="720"/>
        <w:jc w:val="both"/>
        <w:rPr/>
      </w:pPr>
      <w:r>
        <w:rPr/>
        <w:t>Феноменология - это философия сознания.</w:t>
      </w:r>
    </w:p>
    <w:p>
      <w:pPr>
        <w:pStyle w:val="Normal"/>
        <w:ind w:firstLine="720"/>
        <w:jc w:val="both"/>
        <w:rPr/>
      </w:pPr>
      <w:r>
        <w:rPr/>
        <w:t xml:space="preserve">Э. Гуссерль в работе «Логические Исследования» определил феноменологию, как </w:t>
      </w:r>
      <w:r>
        <w:rPr>
          <w:i/>
          <w:iCs/>
        </w:rPr>
        <w:t>философский метод для изучения сущностей, и акта введения этих сущностей в ткань повседневного опыта</w:t>
      </w:r>
      <w:r>
        <w:rPr/>
        <w:t>. Он считал ее трансцендентальной философией, которая имеет дело лишь с тем, что остается после того, как производится редукция – операция, с пом. кот. достигаются феномены сознания; ее итог – данное впечатление.</w:t>
      </w:r>
    </w:p>
    <w:p>
      <w:pPr>
        <w:pStyle w:val="Normal"/>
        <w:ind w:firstLine="720"/>
        <w:jc w:val="both"/>
        <w:rPr/>
      </w:pPr>
      <w:r>
        <w:rPr/>
        <w:t>Порядок вещей и связи между ними, которые обнаруживает человек в собственных переживаниях, не встречаются в самом объективном мире, не является объективным порядком. Схватывание и удержание сознанием какого-либо предмета, считает Гуссерль, не означает схватывания объективной действительности</w:t>
      </w:r>
    </w:p>
    <w:p>
      <w:pPr>
        <w:pStyle w:val="Normal"/>
        <w:ind w:firstLine="720"/>
        <w:jc w:val="both"/>
        <w:rPr/>
      </w:pPr>
      <w:r>
        <w:rPr/>
        <w:t>Гуссерль и называет интенциональностью необходимость для сознания существовать как сознание о какой-либо отличной от него самого вещи. Это нацеленность сознания на предмет, в результате кот. конструируется понятие. В основе европейской к-ры лежала интенция на целостность, единство, универсальность жизни и мира.</w:t>
      </w:r>
    </w:p>
    <w:p>
      <w:pPr>
        <w:pStyle w:val="Normal"/>
        <w:ind w:firstLine="720"/>
        <w:jc w:val="both"/>
        <w:rPr/>
      </w:pPr>
      <w:r>
        <w:rPr/>
        <w:t>В интенциональности сознания, т.е. смыслоформирующей направленности к предмету, впервые возникает феномен созна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се современные науки основаны на фактах и эмпирике, в них нет морали и нравственности. Последнее присутствует в «жизненном мире человека», который диаметрально противоположен «миру науки». Человек воспринимает объект не просто как вещь (традиционный подход), а как часть какой-то структуры. Человек не рудукцирует к миру объектов, он является особым субъектом, его отличают понятия «деятельность», поведение, взаимодействи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jc w:val="both"/>
        <w:rPr/>
      </w:pPr>
      <w:bookmarkStart w:id="14" w:name="__RefHeading___Toc93819566"/>
      <w:bookmarkEnd w:id="14"/>
      <w:r>
        <w:rPr/>
        <w:t>15. Социологические аспекты изучения субкультур.</w:t>
      </w:r>
    </w:p>
    <w:p>
      <w:pPr>
        <w:pStyle w:val="Normal"/>
        <w:ind w:firstLine="720"/>
        <w:jc w:val="both"/>
        <w:rPr/>
      </w:pPr>
      <w:r>
        <w:rPr>
          <w:b/>
        </w:rPr>
        <w:t>Субкультура</w:t>
      </w:r>
      <w:r>
        <w:rPr/>
        <w:t xml:space="preserve"> - система ценностей, моделей поведения, жизненного стиля какой-либо социальной группы, представляющая собой самостоятельное целостное образование в рамках доминирующей культуры.</w:t>
      </w:r>
    </w:p>
    <w:p>
      <w:pPr>
        <w:pStyle w:val="Normal"/>
        <w:ind w:firstLine="720"/>
        <w:jc w:val="both"/>
        <w:rPr/>
      </w:pPr>
      <w:r>
        <w:rPr/>
        <w:t>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.</w:t>
      </w:r>
    </w:p>
    <w:p>
      <w:pPr>
        <w:pStyle w:val="Normal"/>
        <w:ind w:firstLine="720"/>
        <w:jc w:val="both"/>
        <w:rPr/>
      </w:pPr>
      <w:r>
        <w:rPr/>
        <w:t>Контркультура - в широком смысле - тип субкультуры, отвергающей ценности и нормы господствующей в данном обществе культуры и отстаивающей свою альтернативную культуру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Субкультура-это понятие появляется в 30-е г.г в американской социологии.</w:t>
      </w:r>
    </w:p>
    <w:p>
      <w:pPr>
        <w:pStyle w:val="Normal"/>
        <w:jc w:val="both"/>
        <w:rPr/>
      </w:pPr>
      <w:r>
        <w:rPr/>
        <w:t>С-нормы отделения от общепринятой системы ценностей, способствует развитию коллегиального стиля жизни, а также отделение от традиционного стиля жизни.</w:t>
      </w:r>
    </w:p>
    <w:p>
      <w:pPr>
        <w:pStyle w:val="Normal"/>
        <w:jc w:val="both"/>
        <w:rPr/>
      </w:pPr>
      <w:r>
        <w:rPr/>
        <w:t>С может рассматриваться как особая  и обособленная сфера жизнидеятельности чела .</w:t>
      </w:r>
    </w:p>
    <w:p>
      <w:pPr>
        <w:pStyle w:val="Normal"/>
        <w:jc w:val="both"/>
        <w:rPr/>
      </w:pPr>
      <w:r>
        <w:rPr/>
        <w:t>С-это модификации культуры в соответствии с возрастами, профессиями, поселениями, территориями, классами.</w:t>
      </w:r>
    </w:p>
    <w:p>
      <w:pPr>
        <w:pStyle w:val="Normal"/>
        <w:jc w:val="both"/>
        <w:rPr/>
      </w:pPr>
      <w:r>
        <w:rPr/>
        <w:t>С-рассм. как своеобразная и целостная  картина мира, разделяемая группам людей, преобраз. ее в норм, интересы, идеалы и представления о жизни.</w:t>
      </w:r>
    </w:p>
    <w:p>
      <w:pPr>
        <w:pStyle w:val="Normal"/>
        <w:jc w:val="both"/>
        <w:rPr/>
      </w:pPr>
      <w:r>
        <w:rPr/>
        <w:t>Сущ 3 трактовки  субкультр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сихогенный подход: предполаг., что С-ры возникли, тогда когда, определ. число людей имеющ. </w:t>
      </w:r>
      <w:r>
        <w:rPr>
          <w:i/>
        </w:rPr>
        <w:t>общие проблемы</w:t>
      </w:r>
      <w:r>
        <w:rPr/>
        <w:t xml:space="preserve">, которые побужд. их объединяться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о культурной трансляции : новые структуры возникают как </w:t>
      </w:r>
      <w:r>
        <w:rPr>
          <w:i/>
        </w:rPr>
        <w:t>имитация</w:t>
      </w:r>
      <w:r>
        <w:rPr/>
        <w:t xml:space="preserve"> суб-уры предыдущих поколений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бихивиористский: акцентирует необходимость общего </w:t>
      </w:r>
      <w:r>
        <w:rPr>
          <w:i/>
        </w:rPr>
        <w:t>поведения</w:t>
      </w:r>
      <w:r>
        <w:rPr/>
        <w:t xml:space="preserve"> субкультурной общности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5" w:name="__RefHeading___Toc93819567"/>
      <w:bookmarkEnd w:id="15"/>
      <w:r>
        <w:rPr/>
        <w:t>16. Элементы, типология и функции субкультур.</w:t>
      </w:r>
    </w:p>
    <w:p>
      <w:pPr>
        <w:pStyle w:val="Normal"/>
        <w:ind w:firstLine="720"/>
        <w:jc w:val="both"/>
        <w:rPr/>
      </w:pPr>
      <w:r>
        <w:rPr/>
        <w:t xml:space="preserve">Субкультура - система ценностей, моделей поведения, жизненного стиля какой-либо социальной группы, представляющая собой самостоятельное целостное образование в рамках доминирующей культуры. </w:t>
      </w:r>
    </w:p>
    <w:p>
      <w:pPr>
        <w:pStyle w:val="Normal"/>
        <w:ind w:firstLine="720"/>
        <w:jc w:val="both"/>
        <w:rPr/>
      </w:pPr>
      <w:r>
        <w:rPr/>
        <w:t>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.</w:t>
      </w:r>
    </w:p>
    <w:p>
      <w:pPr>
        <w:pStyle w:val="Normal"/>
        <w:rPr/>
      </w:pPr>
      <w:r>
        <w:rPr>
          <w:b/>
          <w:bCs/>
        </w:rPr>
        <w:t>Субкультура вкл. в себя неск. элементов</w:t>
      </w:r>
      <w:r>
        <w:rPr/>
        <w:t>:</w:t>
      </w:r>
      <w:r>
        <w:rPr>
          <w:b/>
          <w:bCs/>
        </w:rPr>
        <w:t>1</w:t>
      </w:r>
      <w:r>
        <w:rPr/>
        <w:t xml:space="preserve">. языковой(члены субкультуры разговаривают на к-то особом языке, диалекте, сленге и т.д; </w:t>
      </w:r>
      <w:r>
        <w:rPr>
          <w:b/>
          <w:bCs/>
        </w:rPr>
        <w:t>2</w:t>
      </w:r>
      <w:r>
        <w:rPr/>
        <w:t xml:space="preserve">. вещественный элемент (орудие труда, машины и все то, что относится к области материал к-ры); </w:t>
      </w:r>
      <w:r>
        <w:rPr>
          <w:b/>
          <w:bCs/>
        </w:rPr>
        <w:t>3</w:t>
      </w:r>
      <w:r>
        <w:rPr/>
        <w:t xml:space="preserve">. эстетический элемент (т.е. присутствуют особые формы худ деят-ти); </w:t>
      </w:r>
      <w:r>
        <w:rPr>
          <w:b/>
          <w:bCs/>
        </w:rPr>
        <w:t>4</w:t>
      </w:r>
      <w:r>
        <w:rPr/>
        <w:t xml:space="preserve">. ценностно-нормативный (общепринятые обычаи, убеждения, взгляды); </w:t>
      </w:r>
      <w:r>
        <w:rPr>
          <w:b/>
          <w:bCs/>
        </w:rPr>
        <w:t>5</w:t>
      </w:r>
      <w:r>
        <w:rPr/>
        <w:t>. институциональный (суб-ра может представлять собой экономич., политич., религиозный, образоват., бытовой или к-либо др соц ин-т).</w:t>
      </w:r>
    </w:p>
    <w:p>
      <w:pPr>
        <w:pStyle w:val="Normal"/>
        <w:rPr/>
      </w:pPr>
      <w:r>
        <w:rPr>
          <w:b/>
          <w:bCs/>
        </w:rPr>
        <w:t>3 осн ф-ции субкультуры</w:t>
      </w:r>
      <w:r>
        <w:rPr/>
        <w:t xml:space="preserve">: </w:t>
      </w:r>
      <w:r>
        <w:rPr>
          <w:i/>
        </w:rPr>
        <w:t>коммуникативная</w:t>
      </w:r>
      <w:r>
        <w:rPr/>
        <w:t xml:space="preserve">, ф-ция </w:t>
      </w:r>
      <w:r>
        <w:rPr>
          <w:i/>
        </w:rPr>
        <w:t>компенсации</w:t>
      </w:r>
      <w:r>
        <w:rPr/>
        <w:t xml:space="preserve"> и </w:t>
      </w:r>
      <w:r>
        <w:rPr>
          <w:i/>
        </w:rPr>
        <w:t>охранная</w:t>
      </w:r>
      <w:r>
        <w:rPr/>
        <w:t>.</w:t>
      </w:r>
    </w:p>
    <w:p>
      <w:pPr>
        <w:pStyle w:val="Normal"/>
        <w:rPr/>
      </w:pPr>
      <w:r>
        <w:rPr/>
        <w:t xml:space="preserve">Маргарет Мид, исследуя прбл преемственности поколений в разл к-рах  выделяет </w:t>
      </w:r>
      <w:r>
        <w:rPr>
          <w:b/>
          <w:bCs/>
        </w:rPr>
        <w:t>3 типа культур</w:t>
      </w:r>
      <w:r>
        <w:rPr/>
        <w:t>:</w:t>
      </w:r>
      <w:r>
        <w:rPr>
          <w:b/>
          <w:bCs/>
        </w:rPr>
        <w:t>1</w:t>
      </w:r>
      <w:r>
        <w:rPr/>
        <w:t xml:space="preserve">) </w:t>
      </w:r>
      <w:r>
        <w:rPr>
          <w:i/>
        </w:rPr>
        <w:t>постфигуративная</w:t>
      </w:r>
      <w:r>
        <w:rPr/>
        <w:t xml:space="preserve">: хар-на для примитивных(также традиц и аграрные) общ-в, где взрослые передают детям чувства неизменной преемственности жизни, т.е. в этой к-ре взаимод-т 3 типа поколений: дети, отцы и деды. </w:t>
      </w:r>
      <w:r>
        <w:rPr>
          <w:b/>
          <w:bCs/>
        </w:rPr>
        <w:t>2</w:t>
      </w:r>
      <w:r>
        <w:rPr/>
        <w:t xml:space="preserve">) </w:t>
      </w:r>
      <w:r>
        <w:rPr>
          <w:i/>
        </w:rPr>
        <w:t>кофигуративная</w:t>
      </w:r>
      <w:r>
        <w:rPr/>
        <w:t xml:space="preserve">: отсутствует 3 поколение(деды).зд жизн опыт сокр на поколение. </w:t>
      </w:r>
      <w:r>
        <w:rPr>
          <w:b/>
          <w:bCs/>
        </w:rPr>
        <w:t>3</w:t>
      </w:r>
      <w:r>
        <w:rPr/>
        <w:t xml:space="preserve">) </w:t>
      </w:r>
      <w:r>
        <w:rPr>
          <w:i/>
        </w:rPr>
        <w:t>префигуративная</w:t>
      </w:r>
      <w:r>
        <w:rPr/>
        <w:t>: это совр к-ра. Зд взрослые учатся у детей, т.е. у младшего поколения появляется такой опыт, к-го нет у старшего поколения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16" w:name="__RefHeading___Toc93819568"/>
      <w:bookmarkEnd w:id="16"/>
      <w:r>
        <w:rPr/>
        <w:t>17. Понятийный аппарат социологии молодежной культуры и принципы исследования молодежной культуры.</w:t>
      </w:r>
    </w:p>
    <w:p>
      <w:pPr>
        <w:pStyle w:val="Normal"/>
        <w:ind w:firstLine="720"/>
        <w:rPr/>
      </w:pPr>
      <w:r>
        <w:rPr>
          <w:b/>
        </w:rPr>
        <w:t>Молодежная субкультура</w:t>
      </w:r>
      <w:r>
        <w:rPr/>
        <w:t xml:space="preserve"> - совокупность ценностей, традиций, обычаев, присущих молодежи, у которой досуг и отдых как ведущие, формы жизнедеятельности вытеснили труд в качестве важнейшей потребности. Для молодежной субкультуры характерны попытки сформировать:</w:t>
      </w:r>
    </w:p>
    <w:p>
      <w:pPr>
        <w:pStyle w:val="Normal"/>
        <w:ind w:firstLine="720"/>
        <w:rPr/>
      </w:pPr>
      <w:r>
        <w:rPr/>
        <w:t>- собственное мировоззрение;</w:t>
      </w:r>
    </w:p>
    <w:p>
      <w:pPr>
        <w:pStyle w:val="Normal"/>
        <w:ind w:firstLine="720"/>
        <w:rPr/>
      </w:pPr>
      <w:r>
        <w:rPr/>
        <w:t>- своеобразные манеры поведения, стили одежды и прически, формы проведения досуга и т.д.</w:t>
      </w:r>
    </w:p>
    <w:p>
      <w:pPr>
        <w:pStyle w:val="Normal"/>
        <w:rPr/>
      </w:pPr>
      <w:r>
        <w:rPr>
          <w:b/>
          <w:bCs/>
        </w:rPr>
        <w:t>Молодежная культура</w:t>
      </w:r>
      <w:r>
        <w:rPr/>
        <w:t xml:space="preserve"> – термин, к-й нацеливает на описание различий отцов и детей.</w:t>
      </w:r>
    </w:p>
    <w:p>
      <w:pPr>
        <w:pStyle w:val="Normal"/>
        <w:rPr/>
      </w:pPr>
      <w:r>
        <w:rPr>
          <w:b/>
          <w:bCs/>
        </w:rPr>
        <w:t>Контркультура</w:t>
      </w:r>
      <w:r>
        <w:rPr/>
        <w:t>- фиксирует становление новой системы ценностных ориентаций.</w:t>
      </w:r>
    </w:p>
    <w:p>
      <w:pPr>
        <w:pStyle w:val="Normal"/>
        <w:rPr/>
      </w:pPr>
      <w:r>
        <w:rPr>
          <w:b/>
          <w:bCs/>
        </w:rPr>
        <w:t>Альтернативная к-ра</w:t>
      </w:r>
      <w:r>
        <w:rPr/>
        <w:t>-ориентир. на активную общ. деят-ть.</w:t>
      </w:r>
    </w:p>
    <w:p>
      <w:pPr>
        <w:pStyle w:val="Normal"/>
        <w:rPr/>
      </w:pPr>
      <w:r>
        <w:rPr>
          <w:b/>
          <w:bCs/>
          <w:lang w:val="en-US"/>
        </w:rPr>
        <w:t>Peergroup</w:t>
      </w:r>
      <w:r>
        <w:rPr/>
        <w:t>(возникло от лат корня «равный»)-зд это рав-во относ-ся не только к возрасту, но и к соц. статусу, взглядам, ценностям и нормам поведения. Это гомогенная гр. мол людей. Вне зависимости от того, носят они формал. или неформал. хар-р.иногда их рассм-т, как гр. св. времени, к-е делают возможным прямые межличн. контакты. Как правило, чл. этих гр. обнаруживают ряд общих черт: возраст, пол, соц. роль, образ мыслей и т.д.</w:t>
      </w:r>
    </w:p>
    <w:p>
      <w:pPr>
        <w:pStyle w:val="Normal"/>
        <w:rPr/>
      </w:pPr>
      <w:r>
        <w:rPr>
          <w:b/>
          <w:bCs/>
        </w:rPr>
        <w:t>Принципы изучения молодежи</w:t>
      </w:r>
      <w:r>
        <w:rPr/>
        <w:t xml:space="preserve"> (научного исслед-я):</w:t>
      </w:r>
      <w:r>
        <w:rPr>
          <w:b/>
          <w:bCs/>
        </w:rPr>
        <w:t>1</w:t>
      </w:r>
      <w:r>
        <w:rPr/>
        <w:t xml:space="preserve">. </w:t>
      </w:r>
      <w:r>
        <w:rPr>
          <w:i/>
        </w:rPr>
        <w:t>историч</w:t>
      </w:r>
      <w:r>
        <w:rPr/>
        <w:t xml:space="preserve">. подход (мол-жь – это опр. гр. в рамках конкретно историч общ-ва); </w:t>
      </w:r>
      <w:r>
        <w:rPr>
          <w:b/>
          <w:bCs/>
        </w:rPr>
        <w:t>2.</w:t>
      </w:r>
      <w:r>
        <w:rPr/>
        <w:t xml:space="preserve"> необходимо анализир-ть фактич. </w:t>
      </w:r>
      <w:r>
        <w:rPr>
          <w:i/>
        </w:rPr>
        <w:t>образ жизни</w:t>
      </w:r>
      <w:r>
        <w:rPr/>
        <w:t xml:space="preserve">; </w:t>
      </w:r>
      <w:r>
        <w:rPr>
          <w:b/>
          <w:bCs/>
        </w:rPr>
        <w:t>3</w:t>
      </w:r>
      <w:r>
        <w:rPr/>
        <w:t xml:space="preserve">. анализ постоянного </w:t>
      </w:r>
      <w:r>
        <w:rPr>
          <w:i/>
        </w:rPr>
        <w:t xml:space="preserve">разв-я </w:t>
      </w:r>
      <w:r>
        <w:rPr/>
        <w:t xml:space="preserve">мол-жи. зд. необх. учит-ть, что мышление, ценностные ориентации и поведение измен-ся в кажд. поколении; </w:t>
      </w:r>
      <w:r>
        <w:rPr>
          <w:b/>
          <w:bCs/>
        </w:rPr>
        <w:t>4</w:t>
      </w:r>
      <w:r>
        <w:rPr/>
        <w:t xml:space="preserve">. </w:t>
      </w:r>
      <w:r>
        <w:rPr>
          <w:i/>
        </w:rPr>
        <w:t>дифференцированный</w:t>
      </w:r>
      <w:r>
        <w:rPr/>
        <w:t xml:space="preserve"> подход: мол-жь не представляет собой гомогенной группы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7" w:name="__RefHeading___Toc93819569"/>
      <w:bookmarkEnd w:id="17"/>
      <w:r>
        <w:rPr/>
        <w:t>18. Объект и предмет социологии искусства.</w:t>
      </w:r>
    </w:p>
    <w:p>
      <w:pPr>
        <w:pStyle w:val="Normal"/>
        <w:rPr/>
      </w:pPr>
      <w:r>
        <w:rPr/>
        <w:t>Социологию искусства интересуют проблемы функционирования художественного творчества. Здесь важное значение имеет соц. структура искусства.</w:t>
      </w:r>
    </w:p>
    <w:p>
      <w:pPr>
        <w:pStyle w:val="Normal"/>
        <w:rPr/>
      </w:pPr>
      <w:r>
        <w:rPr>
          <w:b/>
        </w:rPr>
        <w:t xml:space="preserve">Предмет  </w:t>
      </w:r>
      <w:r>
        <w:rPr/>
        <w:t>социологии искусства – различные социальные формы и институты художественной жизни общества, закономерности художественного творчества, восприятия в соц.-историческом контексте.</w:t>
      </w:r>
    </w:p>
    <w:p>
      <w:pPr>
        <w:pStyle w:val="Normal"/>
        <w:rPr>
          <w:u w:val="single"/>
        </w:rPr>
      </w:pPr>
      <w:r>
        <w:rPr>
          <w:u w:val="single"/>
        </w:rPr>
        <w:t>Тенденции в трактовке предмета социологии иск-ва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тождествление социологии иск-ва с соц. историей иск-ва (Хаузер, Гольдман). Они ставят в центр внимания проблему </w:t>
      </w:r>
      <w:r>
        <w:rPr>
          <w:i/>
        </w:rPr>
        <w:t>зависимости искусства от экономики</w:t>
      </w:r>
      <w:r>
        <w:rPr/>
        <w:t xml:space="preserve"> и от соц. структуры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Эмпирическая социология иск-ва (Зильберман): исследует </w:t>
      </w:r>
      <w:r>
        <w:rPr>
          <w:i/>
        </w:rPr>
        <w:t xml:space="preserve">распространение и потребление </w:t>
      </w:r>
      <w:r>
        <w:rPr/>
        <w:t xml:space="preserve">художественных произведений в обществе, </w:t>
      </w:r>
      <w:r>
        <w:rPr>
          <w:i/>
        </w:rPr>
        <w:t>отношение к ним</w:t>
      </w:r>
      <w:r>
        <w:rPr/>
        <w:t xml:space="preserve"> различных групп населения. Искусство – социальный институт, форма деятельности, вид общественной коммуникации, соц. ценность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Философско-эстетич. (Адорно): в центре внимания – </w:t>
      </w:r>
      <w:r>
        <w:rPr>
          <w:i/>
        </w:rPr>
        <w:t>отражение в искусстве классовой структуры общества</w:t>
      </w:r>
      <w:r>
        <w:rPr/>
        <w:t>; изучается специфическое содержание искусства, а также эволюцию различных видов и жанров иск-ва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течественная трактовка (Плеханов, Луначарский, Фриче). Изучались проблемы, относящиеся к общественной природе иск-ва, т.е. </w:t>
      </w:r>
      <w:r>
        <w:rPr>
          <w:i/>
        </w:rPr>
        <w:t>соц. обусловленность содержания искусства</w:t>
      </w:r>
      <w:r>
        <w:rPr/>
        <w:t>. Иск-во здесь – порождение общества, отражение его жизни, активная соц. сила.</w:t>
      </w:r>
    </w:p>
    <w:p>
      <w:pPr>
        <w:pStyle w:val="Normal"/>
        <w:rPr/>
      </w:pPr>
      <w:r>
        <w:rPr/>
        <w:t>Соц-гия иск-ва изучает:</w:t>
      </w:r>
    </w:p>
    <w:p>
      <w:pPr>
        <w:pStyle w:val="Normal"/>
        <w:rPr/>
      </w:pPr>
      <w:r>
        <w:rPr/>
        <w:t>- всю совокупность худож-х ценностей;</w:t>
      </w:r>
    </w:p>
    <w:p>
      <w:pPr>
        <w:pStyle w:val="Normal"/>
        <w:rPr/>
      </w:pPr>
      <w:r>
        <w:rPr/>
        <w:t>- все виды деятельности, связанные с созданием, оценкой, изучением этих ценностей;</w:t>
      </w:r>
    </w:p>
    <w:p>
      <w:pPr>
        <w:pStyle w:val="Normal"/>
        <w:rPr/>
      </w:pPr>
      <w:r>
        <w:rPr/>
        <w:t>- всех субъектов такого рода деятельности (актёры, художники, режиссёры и т.д.)</w:t>
      </w:r>
    </w:p>
    <w:p>
      <w:pPr>
        <w:pStyle w:val="Normal"/>
        <w:rPr/>
      </w:pPr>
      <w:r>
        <w:rPr/>
        <w:t>-функционирование институтов культуры.</w:t>
      </w:r>
    </w:p>
    <w:p>
      <w:pPr>
        <w:pStyle w:val="Normal"/>
        <w:rPr/>
      </w:pPr>
      <w:r>
        <w:rPr/>
        <w:t>Все эти явления образуют единую систему, ядро которой иск-во, а сама система – это художественная культура общества, которая может быть рассмотрена двояко: как сложившееся стабильное образование с прочной структурой, и как активно действующий механиз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оциологию интересуют </w:t>
      </w:r>
      <w:r>
        <w:rPr>
          <w:b/>
          <w:color w:val="000000"/>
        </w:rPr>
        <w:t>проблемы</w:t>
      </w:r>
      <w:r>
        <w:rPr>
          <w:color w:val="000000"/>
        </w:rPr>
        <w:t xml:space="preserve"> функционирования художественного творчества. Важное зн-ие имеет структура искус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lang w:val="en-US"/>
        </w:rPr>
      </w:pPr>
      <w:bookmarkStart w:id="18" w:name="__RefHeading___Toc93819570"/>
      <w:bookmarkEnd w:id="18"/>
      <w:r>
        <w:rPr/>
        <w:t>19. Художественная культура как система.</w:t>
      </w:r>
    </w:p>
    <w:p>
      <w:pPr>
        <w:pStyle w:val="Normal"/>
        <w:rPr/>
      </w:pPr>
      <w:r>
        <w:rPr/>
        <w:t>3-х мерное пространство худ. культуры:</w:t>
      </w:r>
    </w:p>
    <w:p>
      <w:pPr>
        <w:pStyle w:val="Normal"/>
        <w:rPr/>
      </w:pPr>
      <w:r>
        <w:rPr/>
        <w:t xml:space="preserve">1) морфологическое измерение. худ. деятельность представлена в </w:t>
      </w:r>
      <w:r>
        <w:rPr>
          <w:i/>
        </w:rPr>
        <w:t>различных видах</w:t>
      </w:r>
      <w:r>
        <w:rPr/>
        <w:t xml:space="preserve"> искусства (напр., театр,живопись, архитектура и т.д.)</w:t>
      </w:r>
    </w:p>
    <w:p>
      <w:pPr>
        <w:pStyle w:val="Normal"/>
        <w:rPr/>
      </w:pPr>
      <w:r>
        <w:rPr/>
        <w:t xml:space="preserve">2) методологическое измерение. худож. деятельность имеет </w:t>
      </w:r>
      <w:r>
        <w:rPr>
          <w:i/>
        </w:rPr>
        <w:t>принципы</w:t>
      </w:r>
      <w:r>
        <w:rPr/>
        <w:t xml:space="preserve"> худож. освоения мира; есть различные </w:t>
      </w:r>
      <w:r>
        <w:rPr>
          <w:i/>
        </w:rPr>
        <w:t>методы и стили</w:t>
      </w:r>
      <w:r>
        <w:rPr/>
        <w:t xml:space="preserve"> искусства.</w:t>
      </w:r>
    </w:p>
    <w:p>
      <w:pPr>
        <w:pStyle w:val="Normal"/>
        <w:rPr/>
      </w:pPr>
      <w:r>
        <w:rPr/>
        <w:t xml:space="preserve">3) организационное (институциональное). худож. деятельность требует организационных форм, которые создаются каждой конкретной культурой, т.е. это </w:t>
      </w:r>
      <w:r>
        <w:rPr>
          <w:i/>
        </w:rPr>
        <w:t>формы художественного производства и потребл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19" w:name="__RefHeading___Toc93819571"/>
      <w:bookmarkEnd w:id="19"/>
      <w:r>
        <w:rPr/>
        <w:t>20. Социологическая теория искусства Ф.М.Фриче</w:t>
      </w:r>
    </w:p>
    <w:p>
      <w:pPr>
        <w:pStyle w:val="Normal"/>
        <w:jc w:val="both"/>
        <w:rPr/>
      </w:pPr>
      <w:r>
        <w:rPr/>
        <w:t xml:space="preserve">Искусство обусловлено соц. условиями. Задача соц-гии иск-ва: рассм-ть иск-во в тесной связи с политич. системой, с промышленной и под влиянием соц. развития того или иного народа. </w:t>
      </w:r>
      <w:r>
        <w:rPr>
          <w:b/>
        </w:rPr>
        <w:t>Гл. здесь</w:t>
      </w:r>
      <w:r>
        <w:rPr/>
        <w:t xml:space="preserve"> – экономические и социально-классовые услов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тапы возникновения искусства по Фриче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эпоха палеолита. Здесь – общество охотников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бщество занимается земледелием.</w:t>
      </w:r>
    </w:p>
    <w:p>
      <w:pPr>
        <w:pStyle w:val="Normal"/>
        <w:numPr>
          <w:ilvl w:val="0"/>
          <w:numId w:val="27"/>
        </w:numPr>
        <w:ind w:left="1416" w:hanging="1056"/>
        <w:jc w:val="both"/>
        <w:rPr/>
      </w:pPr>
      <w:r>
        <w:rPr/>
        <w:t>Феодальное общество на основе натурального хозяйства. (Египет и средние века)</w:t>
      </w:r>
    </w:p>
    <w:p>
      <w:pPr>
        <w:pStyle w:val="Normal"/>
        <w:numPr>
          <w:ilvl w:val="0"/>
          <w:numId w:val="27"/>
        </w:numPr>
        <w:ind w:left="1416" w:hanging="1056"/>
        <w:jc w:val="both"/>
        <w:rPr/>
      </w:pPr>
      <w:r>
        <w:rPr/>
        <w:t>Буржуазное общество: а) ремесленный капитализм; б) торговая буржуазия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/>
        <w:t>Ф. задаётся вопросом: почему тому или иному общ-ву свойственен тот или иной тип искусства. В основном он рассм-л живопись, архитектуру, скульптуру европейских стран с древних времён до 19 века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/>
        <w:t>Искусство возникло из техники обработки орудий, т.е. у охотники (древнего человека) отложилось в сознании чувство линейной формы; также отражение в деятельности производственных ритмов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>
          <w:b/>
        </w:rPr>
        <w:t>Социальная ф-ция</w:t>
      </w:r>
      <w:r>
        <w:rPr/>
        <w:t xml:space="preserve"> искусства состоит в том, что посредством образов иск-ство влияет на воображение человека и ч/з это его организует, упорядочивает и направляет в интересах общества. Иск-во охотничей группы – это искусство-магия: убеждение, что если воспроизвести нечто, то оно станет действительностью, т.е. изобразить значит завладеть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>
          <w:i/>
          <w:u w:val="single"/>
        </w:rPr>
        <w:t>Этап земледелия</w:t>
      </w:r>
      <w:r>
        <w:rPr/>
        <w:t>: искусство- магия трансформируется в искусство-религию (искусство – инструмент воздействия на богов)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/>
        <w:t xml:space="preserve">Далее искусство начинает рассматриваться как средство воспитания, т.е искусство- педагогика. </w:t>
      </w:r>
    </w:p>
    <w:p>
      <w:pPr>
        <w:pStyle w:val="Normal"/>
        <w:ind w:left="426" w:right="391" w:hanging="0"/>
        <w:jc w:val="both"/>
        <w:rPr/>
      </w:pPr>
      <w:r>
        <w:rPr/>
        <w:t xml:space="preserve">Тем не менее элемент магии сохранился на всех этапах развития. 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>
          <w:u w:val="single"/>
        </w:rPr>
        <w:t xml:space="preserve">Формы худож. производства по Ф.: </w:t>
      </w:r>
      <w:r>
        <w:rPr/>
        <w:t xml:space="preserve"> в феод. общ-ве художник был относительно не свободен и творил автономно. В эпоху ремесленной буржуазии худ-к тоже становится ремесленником. В чистом виде буржуазных отношений худ-к ориентируется на безличный рынок-&gt; появление первых выставок.</w:t>
      </w:r>
    </w:p>
    <w:p>
      <w:pPr>
        <w:pStyle w:val="Normal"/>
        <w:ind w:left="426" w:right="391" w:hanging="0"/>
        <w:jc w:val="both"/>
        <w:rPr/>
      </w:pPr>
      <w:r>
        <w:rPr/>
        <w:t xml:space="preserve">         </w:t>
      </w:r>
      <w:r>
        <w:rPr/>
        <w:t xml:space="preserve">Критерии расцвета и упадка искусства: </w:t>
      </w:r>
      <w:r>
        <w:rPr>
          <w:u w:val="single"/>
        </w:rPr>
        <w:t>внешние признаки расцвета:</w:t>
      </w:r>
    </w:p>
    <w:p>
      <w:pPr>
        <w:pStyle w:val="Normal"/>
        <w:numPr>
          <w:ilvl w:val="0"/>
          <w:numId w:val="26"/>
        </w:numPr>
        <w:ind w:left="1146" w:right="391" w:hanging="360"/>
        <w:jc w:val="both"/>
        <w:rPr/>
      </w:pPr>
      <w:r>
        <w:rPr/>
        <w:t>Богатая количественно худ. продукция;</w:t>
      </w:r>
    </w:p>
    <w:p>
      <w:pPr>
        <w:pStyle w:val="Normal"/>
        <w:numPr>
          <w:ilvl w:val="0"/>
          <w:numId w:val="26"/>
        </w:numPr>
        <w:ind w:left="1146" w:right="391" w:hanging="360"/>
        <w:jc w:val="both"/>
        <w:rPr/>
      </w:pPr>
      <w:r>
        <w:rPr/>
        <w:t>Наличие значительного числа крупных художников;</w:t>
      </w:r>
    </w:p>
    <w:p>
      <w:pPr>
        <w:pStyle w:val="Normal"/>
        <w:numPr>
          <w:ilvl w:val="0"/>
          <w:numId w:val="26"/>
        </w:numPr>
        <w:ind w:left="1146" w:right="391" w:hanging="360"/>
        <w:jc w:val="both"/>
        <w:rPr/>
      </w:pPr>
      <w:r>
        <w:rPr/>
        <w:t>Наличие новых проблем, которые выдвигаются искусством;</w:t>
      </w:r>
    </w:p>
    <w:p>
      <w:pPr>
        <w:pStyle w:val="Normal"/>
        <w:numPr>
          <w:ilvl w:val="0"/>
          <w:numId w:val="26"/>
        </w:numPr>
        <w:ind w:left="1146" w:right="391" w:hanging="360"/>
        <w:jc w:val="both"/>
        <w:rPr/>
      </w:pPr>
      <w:r>
        <w:rPr/>
        <w:t>Широкое влияние, оказываемое искусством данной нации на искусство др. народов.</w:t>
      </w:r>
    </w:p>
    <w:p>
      <w:pPr>
        <w:pStyle w:val="Normal"/>
        <w:ind w:right="391" w:hanging="0"/>
        <w:jc w:val="both"/>
        <w:rPr/>
      </w:pPr>
      <w:r>
        <w:rPr/>
        <w:t xml:space="preserve">    </w:t>
      </w:r>
      <w:r>
        <w:rPr/>
        <w:t>Если этих признаков нет, если художники не предлагают новых идей, то искусство данной нации в упадке.</w:t>
      </w:r>
    </w:p>
    <w:p>
      <w:pPr>
        <w:pStyle w:val="Normal"/>
        <w:ind w:right="391" w:hanging="0"/>
        <w:jc w:val="both"/>
        <w:rPr/>
      </w:pPr>
      <w:r>
        <w:rPr/>
        <w:t xml:space="preserve">         </w:t>
      </w:r>
      <w:r>
        <w:rPr>
          <w:u w:val="single"/>
        </w:rPr>
        <w:t xml:space="preserve">2 осн. типа искусства: </w:t>
      </w:r>
    </w:p>
    <w:p>
      <w:pPr>
        <w:pStyle w:val="Normal"/>
        <w:ind w:right="391" w:hanging="0"/>
        <w:jc w:val="both"/>
        <w:rPr/>
      </w:pPr>
      <w:r>
        <w:rPr/>
        <w:t>1) синтетическое искусство – все виды иск-ва составляют неразрывное целое. Осн. ядро у этого типа – архитектура.</w:t>
      </w:r>
    </w:p>
    <w:p>
      <w:pPr>
        <w:pStyle w:val="Normal"/>
        <w:ind w:right="391" w:hanging="0"/>
        <w:jc w:val="both"/>
        <w:rPr/>
      </w:pPr>
      <w:r>
        <w:rPr/>
        <w:t>2) дифференцированное, т.е. синтез распался и каждый из видов иск-ва существует самостоятельно.</w:t>
      </w:r>
    </w:p>
    <w:p>
      <w:pPr>
        <w:pStyle w:val="Normal"/>
        <w:ind w:right="391" w:hanging="0"/>
        <w:jc w:val="both"/>
        <w:rPr/>
      </w:pPr>
      <w:r>
        <w:rPr/>
        <w:t xml:space="preserve">         </w:t>
      </w:r>
      <w:r>
        <w:rPr>
          <w:u w:val="single"/>
        </w:rPr>
        <w:t>2 осн. стиля в архитектуре:</w:t>
      </w:r>
    </w:p>
    <w:p>
      <w:pPr>
        <w:pStyle w:val="Normal"/>
        <w:ind w:right="391" w:hanging="0"/>
        <w:jc w:val="both"/>
        <w:rPr/>
      </w:pPr>
      <w:r>
        <w:rPr/>
        <w:t>1) тиктанический (конструктивный)</w:t>
      </w:r>
    </w:p>
    <w:p>
      <w:pPr>
        <w:pStyle w:val="Normal"/>
        <w:ind w:right="391" w:hanging="0"/>
        <w:jc w:val="both"/>
        <w:rPr/>
      </w:pPr>
      <w:r>
        <w:rPr/>
        <w:t>2) декоративный (деструктивный)</w:t>
      </w:r>
    </w:p>
    <w:p>
      <w:pPr>
        <w:pStyle w:val="Normal"/>
        <w:ind w:right="391" w:hanging="0"/>
        <w:jc w:val="both"/>
        <w:rPr/>
      </w:pPr>
      <w:r>
        <w:rPr/>
        <w:t xml:space="preserve">         </w:t>
      </w:r>
      <w:r>
        <w:rPr>
          <w:u w:val="single"/>
        </w:rPr>
        <w:t>2 типа живописи:</w:t>
      </w:r>
    </w:p>
    <w:p>
      <w:pPr>
        <w:pStyle w:val="Normal"/>
        <w:ind w:right="391" w:hanging="0"/>
        <w:jc w:val="both"/>
        <w:rPr/>
      </w:pPr>
      <w:r>
        <w:rPr/>
        <w:t>1) живопись линейного типа;</w:t>
      </w:r>
    </w:p>
    <w:p>
      <w:pPr>
        <w:pStyle w:val="Normal"/>
        <w:ind w:right="391" w:hanging="0"/>
        <w:jc w:val="both"/>
        <w:rPr/>
      </w:pPr>
      <w:r>
        <w:rPr/>
        <w:t>2) живопись красочного типа.</w:t>
      </w:r>
    </w:p>
    <w:p>
      <w:pPr>
        <w:pStyle w:val="Normal"/>
        <w:ind w:right="391" w:hanging="0"/>
        <w:jc w:val="both"/>
        <w:rPr/>
      </w:pPr>
      <w:r>
        <w:rPr/>
        <w:t xml:space="preserve">         </w:t>
      </w:r>
      <w:r>
        <w:rPr>
          <w:u w:val="single"/>
        </w:rPr>
        <w:t>2 стиля в искусстве:</w:t>
      </w:r>
    </w:p>
    <w:p>
      <w:pPr>
        <w:pStyle w:val="Normal"/>
        <w:ind w:right="391" w:hanging="0"/>
        <w:jc w:val="both"/>
        <w:rPr/>
      </w:pPr>
      <w:r>
        <w:rPr/>
        <w:t>1) идеалистический</w:t>
      </w:r>
    </w:p>
    <w:p>
      <w:pPr>
        <w:pStyle w:val="Normal"/>
        <w:ind w:right="391" w:hanging="0"/>
        <w:jc w:val="both"/>
        <w:rPr/>
      </w:pPr>
      <w:r>
        <w:rPr/>
        <w:t>2) реалистическ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lang w:val="en-US"/>
        </w:rPr>
      </w:pPr>
      <w:bookmarkStart w:id="20" w:name="__RefHeading___Toc93819572"/>
      <w:bookmarkEnd w:id="20"/>
      <w:r>
        <w:rPr/>
        <w:t>21. Структура бюджета времени.</w:t>
      </w:r>
    </w:p>
    <w:p>
      <w:pPr>
        <w:pStyle w:val="Normal"/>
        <w:jc w:val="both"/>
        <w:rPr/>
      </w:pPr>
      <w:r>
        <w:rPr/>
        <w:t xml:space="preserve">В 1922-23гг Струмилиным были проведены крупномасштабные исследования свободного времени. Тогда возникает понятие «БЮДЖЕТ ВРЕМЕНИ».-метод соц. иссл., изуч. реальное повеповедение люде, отраженное в показателях времени. «Б.В.» представляет собой распределение времени по различным видам деят-ти. Вид деят-ти – единица совокупной деят-ти чела, связ. с удовлетворением каких-либо потребностей. «Б.В.» принято разделять на 2 категории: </w:t>
      </w:r>
      <w:r>
        <w:rPr>
          <w:b/>
          <w:i/>
        </w:rPr>
        <w:t>рабочее</w:t>
      </w:r>
      <w:r>
        <w:rPr/>
        <w:t xml:space="preserve"> и </w:t>
      </w:r>
      <w:r>
        <w:rPr>
          <w:b/>
          <w:i/>
        </w:rPr>
        <w:t>не</w:t>
      </w:r>
      <w:r>
        <w:rPr/>
        <w:t xml:space="preserve"> </w:t>
      </w:r>
      <w:r>
        <w:rPr>
          <w:b/>
          <w:i/>
        </w:rPr>
        <w:t xml:space="preserve">рабочее </w:t>
      </w:r>
      <w:r>
        <w:rPr/>
        <w:t>.</w:t>
      </w:r>
    </w:p>
    <w:p>
      <w:pPr>
        <w:pStyle w:val="Normal"/>
        <w:jc w:val="both"/>
        <w:rPr/>
      </w:pPr>
      <w:r>
        <w:rPr/>
        <w:t>Не рабочее время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зоологические потребности (сон, еда…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быт (приготовление пищи…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ход и воспитание детей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вободное время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рекриация (восстановление сил: дискотека, кино, отдых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досуг (учреждения культуры: филармония, театр…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1" w:name="__RefHeading___Toc93819573"/>
      <w:bookmarkEnd w:id="21"/>
      <w:r>
        <w:rPr/>
        <w:t>22. История развития представлений о свободном времени.</w:t>
      </w:r>
    </w:p>
    <w:p>
      <w:pPr>
        <w:pStyle w:val="Normal"/>
        <w:jc w:val="both"/>
        <w:rPr/>
      </w:pPr>
      <w:r>
        <w:rPr/>
        <w:t>Начало изучения досуга было положено Аристотелем. В своем труде «Политика» он определил осн. принцип и цель деятельности свободных людей. По Аристотелю – это высокий досуг – это не физический отдых (строго!). Физич. отдых – это восстановление сил. Досуг «заключает в себе наслаждение и блаженство, счастливую жизнь и все это выпадает на долю людей свободных». Только свободные люди (не рабы) могут пользоваться досугом. Досуг он отличает от физич. отдыха, игры, забавы, музыки; досуг – интеллектуал. развлечения и источником наслаждения выступает не само произведение искусства, а интеллектуальная и эстетическая рефлексия по поводу произведения. Как свободные люди должны исп. свое свободное время: 1) для воспитания в духе добродетели к подготовке и использованию досуга; 2) для применения своих добродетелей в гражданско-правовой деят-ти; 3) для применения своих добродетелей в обстановке высокого досуга.</w:t>
      </w:r>
    </w:p>
    <w:p>
      <w:pPr>
        <w:pStyle w:val="Heading2"/>
        <w:jc w:val="both"/>
        <w:rPr/>
      </w:pPr>
      <w:bookmarkStart w:id="22" w:name="__RefHeading___Toc93819574"/>
      <w:bookmarkEnd w:id="22"/>
      <w:r>
        <w:rPr/>
        <w:t>23. Социологическое изучение свободного време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Томас Мор – тема соотношение рабочего и свободного времени. Он предположил это соотношение: рабочий день устанавливается 6ти часовым, а все остальное время разрешено проводить по своему усмотрению. Цель: на сколько позволяют общественные нужды избавить чела от телесного рабства и дать ему время для просвещ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19в. К. Маркс рассм. свободное время и как время для отдыха, и как время для более возвышенной деят-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Ленин поставил вопрос о сокращении рабочего дня и об увеличении свободного времени. Это увелич. время и для отдыха и для развит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1922-23гг Струмилиным были проведены крупномасштабные исследования свободного времени. Тогда возникает понятие «БЮДЖЕТ ВРЕМЕНИ».-метод соц. иссл., изуч. реальное повеповедение люде, отраженное в показателях времени. «Б.В.» представляет собой распределение времени по различным видам деят-ти. Вид деят-ти – единица совокупной деят-ти чела, связ. с удовлетворением каких-либо потребностей. «Б.В.» принято разделять на 2 категории: </w:t>
      </w:r>
      <w:r>
        <w:rPr>
          <w:b/>
          <w:i/>
        </w:rPr>
        <w:t>рабочее</w:t>
      </w:r>
      <w:r>
        <w:rPr/>
        <w:t xml:space="preserve"> и </w:t>
      </w:r>
      <w:r>
        <w:rPr>
          <w:b/>
          <w:i/>
        </w:rPr>
        <w:t>не</w:t>
      </w:r>
      <w:r>
        <w:rPr/>
        <w:t xml:space="preserve"> </w:t>
      </w:r>
      <w:r>
        <w:rPr>
          <w:b/>
          <w:i/>
        </w:rPr>
        <w:t xml:space="preserve">рабочее </w:t>
      </w:r>
      <w:r>
        <w:rPr/>
        <w:t>.</w:t>
      </w:r>
    </w:p>
    <w:p>
      <w:pPr>
        <w:pStyle w:val="Normal"/>
        <w:jc w:val="both"/>
        <w:rPr/>
      </w:pPr>
      <w:r>
        <w:rPr/>
        <w:t>Не рабочее врем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оологические потребности (сон, еда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ыт (приготовление пищи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ход и воспитание дете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вободное время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рекриация (восстановление сил: дискотека, кино, отдых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досуг (учреждения культура: филармония, театр…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Дюмазедье. Досуг – не самостоятельное явление, а очевидный продукт деятельной соц-ой ситуации, т.е. он связан со всеми соц., эконом. и культурными проблемами общества. Досуг – это устойчивое и сложное единство занятий, каким индивид предаётся по своей воле для того, чтобы успокоиться и набраться сил после выполнения своих профессион-х, семейных и др. обязанностей; развить свое соц. участие, свои вкусы, информированность, память и способности. Проблема досуга возникает тогда, когда трудящиеся получают опред. прожиточный </w:t>
      </w:r>
      <w:r>
        <w:rPr>
          <w:lang w:val="en-US"/>
        </w:rPr>
        <w:t>min</w:t>
      </w:r>
      <w:r>
        <w:rPr/>
        <w:t xml:space="preserve"> и свободное врем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>досуг тесно связан с з/п (он выводит след. эмпирич. закономерность: где расходы на питание не доминируют, расходы на досуг явл. главными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  <w:tab w:val="left" w:pos="540" w:leader="none"/>
        </w:tabs>
        <w:ind w:left="0" w:firstLine="180"/>
        <w:jc w:val="both"/>
        <w:rPr/>
      </w:pPr>
      <w:r>
        <w:rPr/>
        <w:t>детерминир. досуг – соц. положение чела. (когда труд не интересен чел ищет самовыражение в досуге. Само содержание досуга опред. классовыми различиями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Белл. Соврем. культура – это сфера экспрессивного символизма, те уяснения и выражение смысла человеч-го существования в образных формах. Совр. культура принесла в жизнь чела неразрешимое противоречие – м/у свободным и рабочим временем: Работодатели желают, чтоб чел усердно работал, делал карьеру и был в конечном итоге организованном челом; Др. деловые корпорации (связ. с индустрией досуга) способствуют насаждению минутной радости, расслаблению и своевол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аркет. Рассм. свободное время как время и как вид деят-ти. Выделил факторы, влияющие на свободное врем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ссовая принадлежнос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личие не рабочего времен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личие дене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ровень образова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личие автомобил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зрас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мографические фактор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кущая соц-профессиональная хар-ка</w:t>
      </w:r>
    </w:p>
    <w:p>
      <w:pPr>
        <w:pStyle w:val="Normal"/>
        <w:jc w:val="both"/>
        <w:rPr/>
      </w:pPr>
      <w:r>
        <w:rPr/>
        <w:t>На свободное время влияет коммерческая индустрия досуга, это приводит к тому, что для свободного времени становиться типичными стандартизация, рутинность и контролируемость со стор. общества, то нарушается индивидуальный хар-р свободного времени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3" w:name="__RefHeading___Toc93819575"/>
      <w:bookmarkEnd w:id="23"/>
      <w:r>
        <w:rPr/>
        <w:t>24. Социальная сущность и функции свободного времени.</w:t>
      </w:r>
    </w:p>
    <w:p>
      <w:pPr>
        <w:pStyle w:val="Normal"/>
        <w:jc w:val="both"/>
        <w:rPr/>
      </w:pPr>
      <w:r>
        <w:rPr/>
        <w:t>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звитие (основная!) – характеризует влияние свободного времени на развитие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егулятивная – в течении свободного времени можно осуществлять манипуляцию сознанием ч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интегративная сост. в объединении людей по общим интересам, потребностям и видам деят-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омпенсации – способствует удовлетворению тех потреб-й, кот. не были реализованы в какой-либо др. сф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диагностическая(информационная) – характер-т связь чела и его деят-ти с др. видами деят-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отвлекающая (наркологическая) – те когда чел отвлекается от своих проблем или уходит в др. мир</w:t>
      </w:r>
    </w:p>
    <w:p>
      <w:pPr>
        <w:pStyle w:val="Heading2"/>
        <w:jc w:val="both"/>
        <w:rPr/>
      </w:pPr>
      <w:bookmarkStart w:id="24" w:name="__RefHeading___Toc93819576"/>
      <w:bookmarkEnd w:id="24"/>
      <w:r>
        <w:rPr/>
        <w:t>25. Подходы к осмыслению техники.</w:t>
      </w:r>
    </w:p>
    <w:p>
      <w:pPr>
        <w:pStyle w:val="Normal"/>
        <w:jc w:val="both"/>
        <w:rPr/>
      </w:pPr>
      <w:r>
        <w:rPr/>
        <w:t>Сформулировано 2 на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ое (субъективное) – усилия инженеров и техников выработать философию своей деят-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манитарное (объективное) – совокупность усилий ученых гуманитариев осмыслить технику.</w:t>
      </w:r>
    </w:p>
    <w:p>
      <w:pPr>
        <w:pStyle w:val="Normal"/>
        <w:jc w:val="both"/>
        <w:rPr/>
      </w:pPr>
      <w:r>
        <w:rPr>
          <w:b/>
          <w:i/>
        </w:rPr>
        <w:t>Инженерное</w:t>
      </w:r>
      <w:r>
        <w:rPr/>
        <w:t xml:space="preserve"> – восходит корнями к философии Ньютона и Декарта. 17в. – приходит новое мировоззрение, кот. они поддерживали (основоположники). </w:t>
      </w:r>
      <w:r>
        <w:rPr>
          <w:i/>
          <w:u w:val="single"/>
        </w:rPr>
        <w:t>Ньютон</w:t>
      </w:r>
      <w:r>
        <w:rPr/>
        <w:t xml:space="preserve"> счит., что мир можно описать объективно, те они отошли от религиозного мировоззрения. </w:t>
      </w:r>
      <w:r>
        <w:rPr>
          <w:i/>
          <w:u w:val="single"/>
        </w:rPr>
        <w:t>Декарт</w:t>
      </w:r>
      <w:r>
        <w:rPr/>
        <w:t xml:space="preserve"> разработал концепцию дуализма, разделив душу и тело, те мир – машина, кот. сост. из атомов, м/у ними действуют законы; он самостоятелен. Термин «философия техники» ввел </w:t>
      </w:r>
      <w:r>
        <w:rPr>
          <w:i/>
          <w:u w:val="single"/>
        </w:rPr>
        <w:t>Капп</w:t>
      </w:r>
      <w:r>
        <w:rPr/>
        <w:t xml:space="preserve">. Ранее эти 2 слова счит. не сочетаемыми. В 1877г. работа «Основа философии техники» - где он обобщает свои идеи. Различные техн. средства – это проекция органов чела. Возникающие м/у орудиями и органами чела внутринние отношения заключаются в том, что в орудии человек воспроизводит самого себя и, раз контролирующим фактором явл. человеческий орган, то форма орудия должна исходить из формы органа. </w:t>
      </w:r>
      <w:r>
        <w:rPr>
          <w:i/>
          <w:u w:val="single"/>
        </w:rPr>
        <w:t>Энгельмейер</w:t>
      </w:r>
      <w:r>
        <w:rPr/>
        <w:t xml:space="preserve"> (нач. 20в) – ввел в рус. яз. понятие «философия техники». Призывал науку активние изучать технику. В 1927 организовал «кружок по общим вопросам техники». Ставил задачи: создать программу философии техники; дать определение пон-я «техника»; выявить и описать принципы совр. техники; выявить роль техники в культуре.</w:t>
      </w:r>
    </w:p>
    <w:p>
      <w:pPr>
        <w:pStyle w:val="Normal"/>
        <w:jc w:val="both"/>
        <w:rPr/>
      </w:pPr>
      <w:r>
        <w:rPr>
          <w:b/>
          <w:i/>
        </w:rPr>
        <w:t>Гуманитарное</w:t>
      </w:r>
      <w:r>
        <w:rPr/>
        <w:t xml:space="preserve">. </w:t>
      </w:r>
      <w:r>
        <w:rPr>
          <w:i/>
          <w:u w:val="single"/>
        </w:rPr>
        <w:t>Мемфорд</w:t>
      </w:r>
      <w:r>
        <w:rPr/>
        <w:t xml:space="preserve">: работа «Миф о машине», где он указывает на то, что стоит рассм. чела как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, те сущность чела – не деление, не материальное создание, а открытия и интерпретация. Все, что добыто челом, было добыто благодаря способности и интерпретации. Техника не должна являться движущей силой, а все усилия должны быть направлены на развитие ресурсов чела. </w:t>
      </w:r>
      <w:r>
        <w:rPr>
          <w:i/>
        </w:rPr>
        <w:t>Периодизация</w:t>
      </w:r>
      <w:r>
        <w:rPr/>
        <w:t xml:space="preserve"> техники по Мемфорду: 1) интуитивная техника, кот. исп. воду и ветер; 2) эмпирич. техника угля и железа; 3) техника электричества и метал. сплавов. </w:t>
      </w:r>
      <w:r>
        <w:rPr>
          <w:i/>
        </w:rPr>
        <w:t>Выделяют 2 вида техники</w:t>
      </w:r>
      <w:r>
        <w:rPr/>
        <w:t xml:space="preserve"> по содержанию: </w:t>
      </w:r>
    </w:p>
    <w:p>
      <w:pPr>
        <w:pStyle w:val="Normal"/>
        <w:jc w:val="both"/>
        <w:rPr/>
      </w:pPr>
      <w:r>
        <w:rPr/>
        <w:t>1.Политехника (биотехника) – первоначальная форма деланья, техн. эта жизнеориентирована, в центре ее – труд и энергия.</w:t>
      </w:r>
    </w:p>
    <w:p>
      <w:pPr>
        <w:pStyle w:val="Normal"/>
        <w:jc w:val="both"/>
        <w:rPr/>
      </w:pPr>
      <w:r>
        <w:rPr/>
        <w:t>2. Монотехника (авторитарное) – основана на труде интеллигенции и специализированном производстве, те ориентирована на экономич. экспансию, материальное насыщение, военное превосходство и в итоге – на власть.</w:t>
      </w:r>
    </w:p>
    <w:p>
      <w:pPr>
        <w:pStyle w:val="Normal"/>
        <w:jc w:val="both"/>
        <w:rPr/>
      </w:pPr>
      <w:r>
        <w:rPr/>
        <w:t>Базовая деревенская культура возникла и была основана на 3х элементах: единение, коммуникация, кооперация. Затем возникает др. культура, где имеется господствующее меньшинство. В древности возникает мегамашина, кот. представляет собой соц. иерархию. Она была не распознана до тех времен, пока не появились ее эквиваленты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Хайдеггер </w:t>
      </w:r>
      <w:r>
        <w:rPr>
          <w:color w:val="000000"/>
        </w:rPr>
        <w:t>Экзистенциалист. М.ХАЙДЕГГЕР – что представляет собой сущность техники, Т- вид раскрытия потаенного, это совокупность усилий, с пом-ю которых появляется знание о мире (в древносте потаенное – через ремесла, мастерство). Опровергает традиционные определения техники, говорит, что Т-  это часть истины. Человек использует природу и одновременно бросает ей вызов. Вопрос – кто и что сподвигает к развитию техники, к новым открытиям – сам мир так устроен. Мир идет по пути увеличения доли естествознания и техники в жизни людей, но поскольку техника не может саморефлексировать, то в ней нет никакой опасности</w:t>
      </w:r>
    </w:p>
    <w:p>
      <w:pPr>
        <w:pStyle w:val="Normal"/>
        <w:jc w:val="both"/>
        <w:rPr/>
      </w:pPr>
      <w:r>
        <w:rPr>
          <w:i/>
          <w:u w:val="single"/>
        </w:rPr>
        <w:t>Ясперс</w:t>
      </w:r>
      <w:r>
        <w:rPr/>
        <w:t xml:space="preserve">. Техника – совокупность действий знающего чела, направленная на господство над природой. Цель техники: придать жизни чела такой облик, чтобы снять с себя бремя нужды. Для техники хар-рны: 1) рассудок (те техника покоиться на рассудочной деятельности); 2) власть (те техника – это умение, методы, кот. являются внешними по отношению к целям, те это способность делить и обладать, а не создать и расти). Смысл техники – чтобы челу освободиться от зависимости от природы. Ведел. </w:t>
      </w:r>
      <w:r>
        <w:rPr>
          <w:i/>
        </w:rPr>
        <w:t>2 вида техники</w:t>
      </w:r>
      <w:r>
        <w:rPr/>
        <w:t>: 1)производящую энергию (это открытие); 2) производ. продукты(это повторяющаяся работа). Важнейший эл-т техники – труд, благодаря кот. появилась техника. Первоначально труд – как затрата физич. сил, планомерная деят-ть, те это существенное св-во чела – трудиться. В совр труде совр. техника сократила затраты труда, но усилила его интенсивность, она поменяла характер труда и потреб. крупной орг-ии. Техника нейтральна – рассм. ее как открытую дверь, в кот. чел, если хочет – входит, если не хочет – не входит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5" w:name="__RefHeading___Toc93819577"/>
      <w:bookmarkEnd w:id="25"/>
      <w:r>
        <w:rPr/>
        <w:t>26. Инженерное направление философии техники. Э.Капп и П.Энгельмейер.</w:t>
      </w:r>
    </w:p>
    <w:p>
      <w:pPr>
        <w:pStyle w:val="Normal"/>
        <w:jc w:val="both"/>
        <w:rPr/>
      </w:pPr>
      <w:r>
        <w:rPr/>
        <w:t>Сформулировано 2 направления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нженерное (субъективное) – усилия инженеров и техников выработать философию своей деят-т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гуманитарное (объективное) – совокупность усилий ученых гуманитариев осмыслить технику.</w:t>
      </w:r>
    </w:p>
    <w:p>
      <w:pPr>
        <w:pStyle w:val="Normal"/>
        <w:jc w:val="both"/>
        <w:rPr/>
      </w:pPr>
      <w:r>
        <w:rPr>
          <w:b/>
          <w:i/>
        </w:rPr>
        <w:t>Инженерное</w:t>
      </w:r>
      <w:r>
        <w:rPr/>
        <w:t xml:space="preserve"> – восходит корнями к философии Ньютона и Декарта. 17в. – приходит новое мировоззрение, кот. они поддерживали (основоположники). </w:t>
      </w:r>
      <w:r>
        <w:rPr>
          <w:i/>
          <w:u w:val="single"/>
        </w:rPr>
        <w:t>Ньютон</w:t>
      </w:r>
      <w:r>
        <w:rPr/>
        <w:t xml:space="preserve"> счит., что мир можно описать объективно, те они отошли от религиозного мировоззрения. </w:t>
      </w:r>
      <w:r>
        <w:rPr>
          <w:i/>
          <w:u w:val="single"/>
        </w:rPr>
        <w:t>Декарт</w:t>
      </w:r>
      <w:r>
        <w:rPr/>
        <w:t xml:space="preserve"> разработал концепцию дуализма, разделив душу и тело, те мир – машина, кот. сост. из атомов, м/у ними действуют законы; он самостоятелен. Э.Юр в 1835г. ввел термин «философия производства». Термин «философия техники» ввел </w:t>
      </w:r>
      <w:r>
        <w:rPr>
          <w:i/>
          <w:u w:val="single"/>
        </w:rPr>
        <w:t>Капп</w:t>
      </w:r>
      <w:r>
        <w:rPr/>
        <w:t xml:space="preserve">. Ранее эти 2 слова счит. не сочетаемыми. 1я его работа «Общая и сравнительная география», где он хотел проследить, как влияет географич. среда на соц. и культурные структуры. Историю человечества рассм. как преодоление зависимости от природы – возникает потребность культивирования пространства и времени. В 1877г. работа «Основа философии техники» - где он обобщает свои идеи. Различные техн. средства – это проекция органов чела. Возникающие м/у орудиями и органами чела внутринние отношения заключаются в том, что в орудии человек воспроизводит самого себя и, раз контролирующим фактором явл. человеческий орган, то форма орудия должна исходить из формы органа. </w:t>
      </w:r>
      <w:r>
        <w:rPr>
          <w:i/>
          <w:u w:val="single"/>
        </w:rPr>
        <w:t>Энгельнейер</w:t>
      </w:r>
      <w:r>
        <w:rPr/>
        <w:t xml:space="preserve"> (нач. 20в) – ввел в рус. яз. понятие «философия техники». Призывал науку активние изучать технику. В 1927 организовал «кружок по общим вопросам техники». Ставил задачи: создать программу философии техники; дать определение пон-я «техника»; выявить и описать принципы совр. техники; выявить роль техники в культуре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6" w:name="__RefHeading___Toc93819578"/>
      <w:bookmarkEnd w:id="26"/>
      <w:r>
        <w:rPr/>
        <w:t>27. Гуманитарное направление философии техники.</w:t>
      </w:r>
    </w:p>
    <w:p>
      <w:pPr>
        <w:pStyle w:val="Normal"/>
        <w:jc w:val="both"/>
        <w:rPr/>
      </w:pPr>
      <w:r>
        <w:rPr/>
        <w:t>Сформулировано 2 направлени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нженерное (субъективное) – усилия инженеров и техников выработать философию своей деят-т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уманитарное (объективное) – совокупность усилий ученых гуманитариев осмыслить технику.</w:t>
      </w:r>
    </w:p>
    <w:p>
      <w:pPr>
        <w:pStyle w:val="Normal"/>
        <w:jc w:val="both"/>
        <w:rPr/>
      </w:pPr>
      <w:r>
        <w:rPr>
          <w:b/>
          <w:i/>
        </w:rPr>
        <w:t>Гуманитарное</w:t>
      </w:r>
      <w:r>
        <w:rPr/>
        <w:t xml:space="preserve">. </w:t>
      </w:r>
      <w:r>
        <w:rPr>
          <w:i/>
          <w:u w:val="single"/>
        </w:rPr>
        <w:t>Мемфорд</w:t>
      </w:r>
      <w:r>
        <w:rPr/>
        <w:t xml:space="preserve">: работа «Миф о машине», где он указывает на то, что стоит рассм. чела как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, те сущность чела – не деление, не материальное создание, а открытия и интерпретация. Все, что добыто челом, было добыто благодаря способности и интерпретации. Техника не должна являться движущей силой, а все усилия должны быть направлены на развитие ресурсов чела. </w:t>
      </w:r>
      <w:r>
        <w:rPr>
          <w:i/>
        </w:rPr>
        <w:t>Периодизация</w:t>
      </w:r>
      <w:r>
        <w:rPr/>
        <w:t xml:space="preserve"> техники по Мемфорду: 1) интуитивная техника, кот. исп. воду и ветер; 2) эмпирич. техника угля и железа; 3) техника электричества и метал. сплавов. </w:t>
      </w:r>
      <w:r>
        <w:rPr>
          <w:i/>
        </w:rPr>
        <w:t>Выделяют 2 вида техники</w:t>
      </w:r>
      <w:r>
        <w:rPr/>
        <w:t xml:space="preserve"> по содержанию: </w:t>
      </w:r>
    </w:p>
    <w:p>
      <w:pPr>
        <w:pStyle w:val="Normal"/>
        <w:jc w:val="both"/>
        <w:rPr/>
      </w:pPr>
      <w:r>
        <w:rPr/>
        <w:t>1.Политехника (биотехника) – первоначальная форма деланья, техн. эта жизнеориентирована, в центре ее – труд и энергия.</w:t>
      </w:r>
    </w:p>
    <w:p>
      <w:pPr>
        <w:pStyle w:val="Normal"/>
        <w:jc w:val="both"/>
        <w:rPr/>
      </w:pPr>
      <w:r>
        <w:rPr/>
        <w:t>2. Монотехника (авторитарное) – основана на труде интеллигенции и специализированном производстве, те ориентирована на экономич. экспансию, материальное насыщение, военное превосходство и в итоге – на власть.</w:t>
      </w:r>
    </w:p>
    <w:p>
      <w:pPr>
        <w:pStyle w:val="Normal"/>
        <w:jc w:val="both"/>
        <w:rPr/>
      </w:pPr>
      <w:r>
        <w:rPr/>
        <w:t>Базовая деревенская культура возникла и была основана на 3х элементах: единение, коммуникация, кооперация. Затем возникает др. культура, где имеется господствующее меньшинство. В древности возникает мегамашина, кот. представляет собой соц. иерархию. Она была не распознана до тех времен, пока не появились ее эквиваленты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Хайдеггер </w:t>
      </w:r>
      <w:r>
        <w:rPr>
          <w:color w:val="000000"/>
        </w:rPr>
        <w:t>Экзистенциалист. М.ХАЙДЕГГЕР – что представляет собой сущность техники, Т- вид раскрытия потаенного, это совокупность усилий, с пом-ю которых появляется знание о мире (в древносте потаенное – через ремесла, мастерство). Опровергает традиционные определения техники, говорит, что Т-  это часть истины. Человек использует природу и одновременно бросает ей вызов. Вопрос – кто и что сподвигает к развитию техники, к новым открытиям – сам мир так устроен. Мир идет по пути увеличения доли естествознания и техники в жизни людей, но поскольку техника не может саморефлексировать, то в ней нет никакой опасности</w:t>
      </w:r>
    </w:p>
    <w:p>
      <w:pPr>
        <w:pStyle w:val="Normal"/>
        <w:jc w:val="both"/>
        <w:rPr/>
      </w:pPr>
      <w:r>
        <w:rPr>
          <w:i/>
          <w:u w:val="single"/>
        </w:rPr>
        <w:t>Ясперс</w:t>
      </w:r>
      <w:r>
        <w:rPr/>
        <w:t xml:space="preserve">. Техника – совокупность действий знающего чела, направленная на господство на природой. Цель техники: придать жизни чела такой облик, чтобы снять с себя бремя нужды. Для техники хар-рны: 1) рассудок (те техника покоиться на рассудочной деятельности); 2) власть (те техника – это умение, методы, кот. являються внешними по отношению к целям, те это способность делить и обладать, а не создать и расти). Смысл техники – чтобы челу освободиться от зависимости от природы. Ведел. </w:t>
      </w:r>
      <w:r>
        <w:rPr>
          <w:i/>
        </w:rPr>
        <w:t>2 вида техники</w:t>
      </w:r>
      <w:r>
        <w:rPr/>
        <w:t>: 1)производящую энергию (это открытие); 2) производ. продукты(это повторяющаяся работа). Важнейший эл-т техники – труд, благодаря кот. появилась техника. Первоначально труд – как затрата физич. сил, планомерная деят-ть, те это существенное св-во чела – трудиться. В совр труде совр. техника сократила затраты труда, но усилила его интенсивность, она поменяла характер труда и потреб. крупной орг-ии. Техника нейтральна – рассм. ее как открытую дверь, в кот. чел, если хочет – входит, если не хочет – не входит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7" w:name="__RefHeading___Toc93819579"/>
      <w:bookmarkEnd w:id="27"/>
      <w:r>
        <w:rPr/>
        <w:t>28. Концепция техники М.Хайдеггера.</w:t>
      </w:r>
    </w:p>
    <w:p>
      <w:pPr>
        <w:pStyle w:val="Normal"/>
        <w:jc w:val="both"/>
        <w:rPr/>
      </w:pPr>
      <w:r>
        <w:rPr>
          <w:color w:val="000000"/>
        </w:rPr>
        <w:t>Экзистенциалист. М.ХАЙДЕГГЕР – что представляет собой сущность техники.</w:t>
      </w:r>
    </w:p>
    <w:p>
      <w:pPr>
        <w:pStyle w:val="Normal"/>
        <w:jc w:val="both"/>
        <w:rPr/>
      </w:pPr>
      <w:r>
        <w:rPr>
          <w:b/>
          <w:color w:val="000000"/>
        </w:rPr>
        <w:t>Т</w:t>
      </w:r>
      <w:r>
        <w:rPr>
          <w:color w:val="000000"/>
        </w:rPr>
        <w:t xml:space="preserve">- вид раскрытия потаенного, это совокупность усилий, с пом-ю которых появляется знание о мире (в древносте потаенное – через ремесла, мастерство). Опровергает традиционные определения техники, говорит, что </w:t>
      </w:r>
      <w:r>
        <w:rPr>
          <w:i/>
          <w:color w:val="000000"/>
        </w:rPr>
        <w:t>Т-  это часть истины</w:t>
      </w:r>
      <w:r>
        <w:rPr>
          <w:color w:val="000000"/>
        </w:rPr>
        <w:t>. Человек использует природу и одновременно бросает ей вызов. Вопрос – кто и что сподвигает к развитию техники, к новым открытиям – сам мир так устроен. Мир идет по пути увеличения доли естествознания и техники в жизни людей, но поскольку техника не может саморефлексировать, то в ней нет никакой опасности</w:t>
      </w:r>
    </w:p>
    <w:p>
      <w:pPr>
        <w:pStyle w:val="Heading2"/>
        <w:jc w:val="both"/>
        <w:rPr/>
      </w:pPr>
      <w:bookmarkStart w:id="28" w:name="__RefHeading___Toc93819580"/>
      <w:bookmarkEnd w:id="28"/>
      <w:r>
        <w:rPr/>
        <w:t>29. Понятия организационной культуры, культуры организ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. культура и культура орг-ий не одно и то же. К. орг-ий – это символы, внешние проявления орг-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Организационная культура – </w:t>
      </w:r>
      <w:r>
        <w:rPr>
          <w:color w:val="000000"/>
        </w:rPr>
        <w:t>Совокупность ценностей и норм организационного поведения, принятого в данной фирме. Ориентир. во внутрь – это устойчивость, эффектив-ть, надежность внутрисис. связей, дисциплины, стиль управления,</w:t>
      </w:r>
      <w:r>
        <w:rPr/>
        <w:t xml:space="preserve"> это общие ценности, взаимовыгодные отношения сотрудничества и результат добросовестного орг. п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Культура организации </w:t>
      </w:r>
      <w:r>
        <w:rPr>
          <w:color w:val="000000"/>
        </w:rPr>
        <w:t>(часть орг. к-ры</w:t>
      </w:r>
      <w:r>
        <w:rPr>
          <w:b/>
          <w:color w:val="000000"/>
        </w:rPr>
        <w:t>) –</w:t>
      </w:r>
      <w:r>
        <w:rPr/>
        <w:t xml:space="preserve"> то что лежит на поверхности –; ориентир. на внеш. среду: связи с клиентами, поставщиками, заказчиками. (символы, значки, реклама, интерьер офиса, стандарты документов, униформа)</w:t>
      </w:r>
    </w:p>
    <w:p>
      <w:pPr>
        <w:pStyle w:val="Normal"/>
        <w:jc w:val="both"/>
        <w:rPr/>
      </w:pPr>
      <w:r>
        <w:rPr/>
        <w:t xml:space="preserve">Определение орг. К можно </w:t>
      </w:r>
      <w:r>
        <w:rPr>
          <w:b/>
          <w:i/>
        </w:rPr>
        <w:t>обобщить</w:t>
      </w:r>
      <w:r>
        <w:rPr/>
        <w:t xml:space="preserve"> след. образ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аще всего встречается что орг. к-ра связ. с политикой и идеологией фирмы, критериями и приоритетами работы, связ. с распр. власти, мотивации, защиты ценностей (расписано в форм. док-ах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бор приемов и правил, реш-е проблем внешней адаптации и внутр. интеграции работников (внедряется при поступл. на работу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озиция предложений (она часто не поддается формулировке) – это предложения бездоказательно принимаемые и разделяемые членами колл-ва (обычно нигде не прописан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ера пове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-ти, кот. воплощены в орг. стр-ре и кадровой политике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9" w:name="__RefHeading___Toc93819581"/>
      <w:bookmarkEnd w:id="29"/>
      <w:r>
        <w:rPr/>
        <w:t>30. Свойства, признаки, факторы, функции организационной культуры.</w:t>
      </w:r>
    </w:p>
    <w:p>
      <w:pPr>
        <w:pStyle w:val="Normal"/>
        <w:jc w:val="both"/>
        <w:rPr/>
      </w:pPr>
      <w:r>
        <w:rPr>
          <w:b/>
          <w:i/>
        </w:rPr>
        <w:t>Свойства</w:t>
      </w:r>
      <w:r>
        <w:rPr>
          <w:i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  <w:lang w:val="en-US"/>
        </w:rPr>
        <w:t>B</w:t>
      </w:r>
      <w:r>
        <w:rPr>
          <w:u w:val="single"/>
        </w:rPr>
        <w:t>сеобщности</w:t>
      </w:r>
      <w:r>
        <w:rPr/>
        <w:t xml:space="preserve"> – выражается в том что орг. культура охватывает все сферы деятельности, в т.ч. всеобщность выражается в атмосфере, морально-психологическом климате, в поведении и символике (проявл. как в форм, так и неформ. среде)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Неформальность</w:t>
      </w:r>
      <w:r>
        <w:rPr/>
        <w:t xml:space="preserve"> – орг. к-ра действует параллельно с экон и хоз. стр-ми, её мех-мы в основном устные и нестандартизированные.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Устойчивость</w:t>
      </w:r>
      <w:r>
        <w:rPr/>
        <w:t xml:space="preserve"> – орг. к-ра формир в течении длит времени, т.е. начинает функционир, когда проявл традиция.</w:t>
      </w:r>
    </w:p>
    <w:p>
      <w:pPr>
        <w:pStyle w:val="Normal"/>
        <w:jc w:val="both"/>
        <w:rPr/>
      </w:pPr>
      <w:r>
        <w:rPr>
          <w:b/>
          <w:i/>
        </w:rPr>
        <w:t>Факторы</w:t>
      </w:r>
      <w:r>
        <w:rPr>
          <w:i/>
        </w:rPr>
        <w:t xml:space="preserve"> орг. к-р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деальные цели – цели сотрудника и орг-ии должны совпада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ятые идеи – т.е. те идеи, кот. заявлен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ающиеся деятели и ролевые модели – представление о том, каким д.быть сотрудни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ятые стандарты – большинство орг. стр-р заявляют, что центр – это клиент и самое главное – это отношение к нем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форм. каналы ком-ции – сотруднику должно быть достаточно инф-ии для его работы</w:t>
      </w:r>
    </w:p>
    <w:p>
      <w:pPr>
        <w:pStyle w:val="Normal"/>
        <w:jc w:val="both"/>
        <w:rPr/>
      </w:pPr>
      <w:r>
        <w:rPr>
          <w:b/>
          <w:i/>
        </w:rPr>
        <w:t>Функции</w:t>
      </w:r>
      <w:r>
        <w:rPr>
          <w:i/>
        </w:rPr>
        <w:t xml:space="preserve"> орг. к-ры:</w:t>
      </w:r>
    </w:p>
    <w:p>
      <w:pPr>
        <w:pStyle w:val="Normal"/>
        <w:rPr/>
      </w:pPr>
      <w:r>
        <w:rPr/>
        <w:t>Основные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Охранная</w:t>
      </w:r>
      <w:r>
        <w:rPr/>
        <w:t xml:space="preserve"> – орг. к-ра служит барьером, который защищает от агрессивной внешн. среды. Орг. к-ра – это некая граница м/у неопределенностью и возм-ю ею управлят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Интеграции </w:t>
      </w:r>
      <w:r>
        <w:rPr/>
        <w:t>– Система цен-ей, приним. персоналом формирует чувство идентич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Регулирующая </w:t>
      </w:r>
      <w:r>
        <w:rPr/>
        <w:t>– Орг. культура представляет собой неформ. контрол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Заменяющая </w:t>
      </w:r>
      <w:r>
        <w:rPr/>
        <w:t>– Сильная орг. к-ра позволяет фирме оптимизировать форм. стр-р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Адаптивная </w:t>
      </w:r>
      <w:r>
        <w:rPr/>
        <w:t>– способствует оптимальной адоптации новых сотрудников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Развивающая </w:t>
      </w:r>
      <w:r>
        <w:rPr/>
        <w:t>– сильная орг. стр-ра способствует отбору квалифицир. сотр-ов. В компании идет обучение и разв-е сотрудников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Ф-ия упр качеством</w:t>
      </w:r>
      <w:r>
        <w:rPr/>
        <w:t xml:space="preserve"> – кач-во работы и рабочей среды переходят в качество продукции.</w:t>
      </w:r>
    </w:p>
    <w:p>
      <w:pPr>
        <w:pStyle w:val="Normal"/>
        <w:jc w:val="both"/>
        <w:rPr/>
      </w:pPr>
      <w:r>
        <w:rPr/>
        <w:t>Дополнительны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иентация на потребител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гулир-е партнерских взаим-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способление орг-ии к нуждам общества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0" w:name="__RefHeading___Toc93819582"/>
      <w:bookmarkEnd w:id="30"/>
      <w:r>
        <w:rPr/>
        <w:t>31. Мероприятия по формирования организационной культуры. Кадровая служба предприят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нием орг. культуры занимается служба управлением персоналом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жде всего это ритуал принятия на работу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рг-ия конкурсов проф. мастерств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ланирование карьеры сотрудников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здание школ для обучения детей сотр-ов (в Р не встречается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здание системы системы поощрения сотрудников проработавших несколько лет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сширение сети услуг для сотрудник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линые рекламные материал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становление дня рождения фирм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редитование сотр-ов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рг-ия досуг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чреждение музея организации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здание системы информирован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братная связь (система сбора пожеланий и предложений)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ры и направления работы орг-ии по формированию орг. к-ры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постоянное совершенствование орг-ии при сохр-ии относительно устойчивой структуры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управление орг. поведением через интересы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применение на всех уровнях управления единого стиля руководства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формирование общей идеологии мышления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/>
        <w:t>целенаправленная работа с персоналом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1" w:name="__RefHeading___Toc93819583"/>
      <w:bookmarkEnd w:id="31"/>
      <w:r>
        <w:rPr/>
        <w:t>32. Экономические функции организационной куль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г. к-ра имеет экон. эффект. Это выражается в…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. культура – это средство манипулирования поведением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. культура незаменима в условиях, когда не возм. руководить с помощью форм. правил и жесткой системы управл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. культура способствует эффективному установлению системы коммуникации, и тем самым значительно сокращается объём и издержки обмениваемой инф-ей. Т.е. орг-ая к-ра – источник экономич. времени и фактор снижения неопредел-ти в неординарных ситуациях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уководство делегирует значительное количество ф-ий персоналу и соотв. может сосредоточ. на стратег. целях.</w:t>
      </w:r>
    </w:p>
    <w:p>
      <w:pPr>
        <w:pStyle w:val="Normal"/>
        <w:jc w:val="both"/>
        <w:rPr/>
      </w:pPr>
      <w:r>
        <w:rPr/>
        <w:t>*структуризация мотивов -&gt; мотивы, стимулы -&gt; структура орг-ии становится оптимальной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2" w:name="__RefHeading___Toc93819584"/>
      <w:bookmarkEnd w:id="32"/>
      <w:r>
        <w:rPr/>
        <w:t>33. Структура организационной культуры.</w:t>
      </w:r>
    </w:p>
    <w:p>
      <w:pPr>
        <w:pStyle w:val="Normal"/>
        <w:jc w:val="both"/>
        <w:rPr/>
      </w:pPr>
      <w:r>
        <w:rPr/>
        <w:t>Луковичная стр-ра (1(2(3(4)3)2)1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нешний слой – осознанное поведение работников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тория компании – легенды об основателях, об успехах компан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ценности и нормы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илософия – прописывается в спец. док-те, кот. называется «Кредо организации». Должно быть прописано по отношению к клиентам, сотрудникам, акционера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33" w:name="__RefHeading___Toc93819585"/>
      <w:bookmarkEnd w:id="33"/>
      <w:r>
        <w:rPr/>
        <w:t>34. Типы организационных культур.</w:t>
      </w:r>
    </w:p>
    <w:p>
      <w:pPr>
        <w:pStyle w:val="Normal"/>
        <w:jc w:val="both"/>
        <w:rPr/>
      </w:pPr>
      <w:r>
        <w:rPr/>
        <w:t>Типология по Л.Нильсону и Ф.Бернсу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 xml:space="preserve">реагирующая организация </w:t>
      </w:r>
      <w:r>
        <w:rPr/>
        <w:t>– атмосфера неуверенности и импровизации, гл. задача орг-ии – сохранить свое положение (любая бюрократическая орг-ия). В т. компании отсутсвует сплоченность и о ней сотрудники говорят только в негативн. аспекте. Инициатива наказуема. Люди боятся ответств-ти, становятся циничными, подавленными и подозрительными. Для них хар-ны длительные заседания. Вместо стратег. упр-ия сост. разл. планы, содерж кот. тщательно анализир-ся. Большинство соб-й представляются в писм. форме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 xml:space="preserve">отзывчивая организация </w:t>
      </w:r>
      <w:r>
        <w:rPr/>
        <w:t>– имеет более выс показатели. Люди сконцентрированы на совм. работе. Процесс планирования ограничен ближ. буд. и связ с макс .рез-ом. В это время рабочие совещания помогают людям узнать что от них хотят. Персонал работает в группах. Инициатива поддерживается. Люди м. реагировать на окр. среду и рук-во это поощряет, поэт. она наз. «отзывчивой». МИНУС – Нет длительного планирования компани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Активная орг</w:t>
      </w:r>
      <w:r>
        <w:rPr/>
        <w:t>-ия – Характерна целенаправл-ть, руковод. мыслит стратегически. Рук-ли дисциплинир-ны и последовательны. Будущее компании – то что люди сами могут для себя выбрать. Будущее оч. часто совпадает с личными ожиданиями. Прогресс компании обеспечивается путём захвата позиций на рынке, т.е. цель – выиграть войну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Высокоэффективня орг</w:t>
      </w:r>
      <w:r>
        <w:rPr/>
        <w:t>-ия – во главе стоит сомосовершенствование. Т.е. руководство создает условия для реализации потенциала сотрудников. Индивидуальное и коллективное часто совпадают. Задача управления состоит в управлении энерги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4" w:name="__RefHeading___Toc93819586"/>
      <w:bookmarkEnd w:id="34"/>
      <w:r>
        <w:rPr/>
        <w:t>35. Модели анализа организационной культуры.</w:t>
      </w:r>
    </w:p>
    <w:p>
      <w:pPr>
        <w:pStyle w:val="Normal"/>
        <w:jc w:val="both"/>
        <w:rPr/>
      </w:pPr>
      <w:r>
        <w:rPr/>
        <w:t>Сущ. 4 мод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ловеческие отн-я. ВАЖНО: сист. соц связей, децентрализация, дифференциация, сплоченность, повышение квалификац. ур-ня работников. Характерна для орг. заним. интеллект. деятель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ая система: Дифференциация, децентрализация, рост и адаптация, конкурентоспос-ть, развитие, гибкость. Свойственна компаниям с разной деятельн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ционально-целевой: высокая конкурентоспособность, максимизация результатов, централизация и интеграция, внимание на планирование эффективности и производительности. Характерна для компании, кот. торгу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процессы: централизация и интеграция, преемственность, поддержка системы ч/з распределение информации, укрепление стабильности и порядка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35" w:name="__RefHeading___Toc93819587"/>
      <w:bookmarkEnd w:id="35"/>
      <w:r>
        <w:rPr/>
        <w:t>36. Понятия массовой и элитарной культуры.</w:t>
      </w:r>
    </w:p>
    <w:p>
      <w:pPr>
        <w:pStyle w:val="Normal"/>
        <w:jc w:val="both"/>
        <w:rPr/>
      </w:pPr>
      <w:r>
        <w:rPr>
          <w:b/>
        </w:rPr>
        <w:t>Массовая культура</w:t>
      </w:r>
      <w:r>
        <w:rPr/>
        <w:t xml:space="preserve"> стала объектом внимания в 20-м веке.</w:t>
      </w:r>
    </w:p>
    <w:p>
      <w:pPr>
        <w:pStyle w:val="Normal"/>
        <w:jc w:val="both"/>
        <w:rPr/>
      </w:pPr>
      <w:r>
        <w:rPr/>
        <w:t>Л.Б. Гофман – МК – Это особый культурный феномен, автономное образование, в котором часто происходит разрыв формы и содержания. как правило этот феномен свойственен обществу, которое находится в кризисе, происходит распад её содержательных уровней и культура принимает формальный характер.</w:t>
      </w:r>
    </w:p>
    <w:p>
      <w:pPr>
        <w:pStyle w:val="Normal"/>
        <w:ind w:firstLine="720"/>
        <w:rPr/>
      </w:pPr>
      <w:r>
        <w:rPr/>
        <w:t xml:space="preserve">Массовая культура - вид культуры, характеризующийся производством культурных ценностей: </w:t>
        <w:br/>
        <w:t xml:space="preserve">- рассчитанных на массовое потребление и на усредненный массовый вкус; </w:t>
        <w:br/>
        <w:t xml:space="preserve">- стандартизованных по форме и содержанию; </w:t>
        <w:br/>
        <w:t xml:space="preserve">- предполагающих коммерческий успех; и </w:t>
        <w:br/>
        <w:t xml:space="preserve">- распространяемых средствами массовой информации. </w:t>
      </w:r>
    </w:p>
    <w:p>
      <w:pPr>
        <w:pStyle w:val="Normal"/>
        <w:jc w:val="both"/>
        <w:rPr/>
      </w:pPr>
      <w:r>
        <w:rPr/>
        <w:t>Д. Бэлл – МК – Организация обыденного сознания в информационном обществе. Это особая знаковая система или особый язык, на котором члены информационного общества достигают понимания.</w:t>
      </w:r>
    </w:p>
    <w:p>
      <w:pPr>
        <w:pStyle w:val="Normal"/>
        <w:jc w:val="both"/>
        <w:rPr/>
      </w:pPr>
      <w:r>
        <w:rPr/>
        <w:t>МК – Это явление, характеризующее особенности производства культурных ценностей в современном творчестве. Т.е. массовую культуру потребляют все люди, она массово производи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-ии МК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манипулирование массовым сознанием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ркотическая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мифологизация общественного сознания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занима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и МК:</w:t>
      </w:r>
    </w:p>
    <w:p>
      <w:pPr>
        <w:pStyle w:val="Normal"/>
        <w:jc w:val="both"/>
        <w:rPr/>
      </w:pPr>
      <w:r>
        <w:rPr>
          <w:i/>
        </w:rPr>
        <w:t xml:space="preserve">Положительная: </w:t>
      </w:r>
      <w:r>
        <w:rPr/>
        <w:t>МК притягивает к себе значительное число людей, которые не могут продуктивно использовать свое свободное время. МК создает характерное семиотическое пространство, которое улучает взаимодействие. МК дает возможность знакомиться с произведениями высокой культуры.</w:t>
      </w:r>
    </w:p>
    <w:p>
      <w:pPr>
        <w:pStyle w:val="Normal"/>
        <w:jc w:val="both"/>
        <w:rPr/>
      </w:pPr>
      <w:r>
        <w:rPr>
          <w:i/>
        </w:rPr>
        <w:t xml:space="preserve">Негативная: </w:t>
      </w:r>
      <w:r>
        <w:rPr/>
        <w:t>МК формирует пассивное восприятие действительности (Адорно, Маркузе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Элитарная культура</w:t>
      </w:r>
      <w:r>
        <w:rPr>
          <w:bCs/>
          <w:color w:val="000000"/>
        </w:rPr>
        <w:t xml:space="preserve"> – вид культуры, характеризующийся производством культурных ценностей, образцов, которые в силу своей исключительности рассчитаны и доступны в основном узкому кругу людей (элите). </w:t>
      </w:r>
    </w:p>
    <w:p>
      <w:pPr>
        <w:pStyle w:val="Normal"/>
        <w:autoSpaceDE w:val="false"/>
        <w:jc w:val="both"/>
        <w:rPr/>
      </w:pPr>
      <w:r>
        <w:rPr/>
        <w:t xml:space="preserve">Элитарная (высокая) культура создается привилегированной частью общества, либо по ее заказу профессиональными творцами. Она включает изящное искусство, классическую музыку и литературу. Высокая культура (например, живопись Пикассо или музыка Шенберга), трудна для понимания неподготовленного человека. Как правило, она на десятилетия опережает уровень восприятия среднеобразованного человека. Круг ее потребителей — высокообразованная часть общества: критики, литературоведы, завсегдатаи музеев и выставок, театралы, художники, писатели, музыканты. Когда уровень образования населения растет, круг потребителей высокой культуры расширяется. К ее разновидности можно отнести светское искусство и салонную музыку. Формула элитарной культуры — « искусство для искусства»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6" w:name="__RefHeading___Toc93819588"/>
      <w:bookmarkEnd w:id="36"/>
      <w:r>
        <w:rPr/>
        <w:t>37. Специфика и функции массовой культуры.</w:t>
      </w:r>
    </w:p>
    <w:p>
      <w:pPr>
        <w:pStyle w:val="Normal"/>
        <w:rPr/>
      </w:pPr>
      <w:r>
        <w:rPr/>
        <w:t xml:space="preserve">Специфика: </w:t>
      </w:r>
    </w:p>
    <w:p>
      <w:pPr>
        <w:pStyle w:val="Normal"/>
        <w:numPr>
          <w:ilvl w:val="0"/>
          <w:numId w:val="16"/>
        </w:numPr>
        <w:rPr/>
      </w:pPr>
      <w:r>
        <w:rPr/>
        <w:t>ориентация на однородную ауд-ю</w:t>
      </w:r>
    </w:p>
    <w:p>
      <w:pPr>
        <w:pStyle w:val="Normal"/>
        <w:numPr>
          <w:ilvl w:val="0"/>
          <w:numId w:val="16"/>
        </w:numPr>
        <w:rPr/>
      </w:pPr>
      <w:r>
        <w:rPr/>
        <w:t>Опора на эмоциональное и иррациональное, на коллективное бессознательное. Осн. заслуга здесь по Юнгу компоненты: воприятие массовой к-ры вып-ет фун-ю компенсации, восполняющей целостность человеч. природы.И масс. к-ра предназначена для того, чтобы создавать мифы.</w:t>
      </w:r>
    </w:p>
    <w:p>
      <w:pPr>
        <w:pStyle w:val="Normal"/>
        <w:numPr>
          <w:ilvl w:val="0"/>
          <w:numId w:val="16"/>
        </w:numPr>
        <w:rPr/>
      </w:pPr>
      <w:r>
        <w:rPr/>
        <w:t>эскейпизм – бегство от реальности в мир грез фантазий</w:t>
      </w:r>
    </w:p>
    <w:p>
      <w:pPr>
        <w:pStyle w:val="Normal"/>
        <w:numPr>
          <w:ilvl w:val="0"/>
          <w:numId w:val="16"/>
        </w:numPr>
        <w:rPr/>
      </w:pPr>
      <w:r>
        <w:rPr/>
        <w:t>быстродоступность</w:t>
      </w:r>
    </w:p>
    <w:p>
      <w:pPr>
        <w:pStyle w:val="Normal"/>
        <w:numPr>
          <w:ilvl w:val="0"/>
          <w:numId w:val="16"/>
        </w:numPr>
        <w:rPr/>
      </w:pPr>
      <w:r>
        <w:rPr/>
        <w:t>традиционность и консерватизм</w:t>
      </w:r>
    </w:p>
    <w:p>
      <w:pPr>
        <w:pStyle w:val="Normal"/>
        <w:numPr>
          <w:ilvl w:val="0"/>
          <w:numId w:val="16"/>
        </w:numPr>
        <w:rPr/>
      </w:pPr>
      <w:r>
        <w:rPr/>
        <w:t>исп-е сред. языковой нормы.</w:t>
      </w:r>
    </w:p>
    <w:p>
      <w:pPr>
        <w:pStyle w:val="Normal"/>
        <w:rPr/>
      </w:pPr>
      <w:r>
        <w:rPr/>
        <w:t>Фун-и:</w:t>
      </w:r>
    </w:p>
    <w:p>
      <w:pPr>
        <w:pStyle w:val="Normal"/>
        <w:numPr>
          <w:ilvl w:val="0"/>
          <w:numId w:val="10"/>
        </w:numPr>
        <w:rPr/>
      </w:pPr>
      <w:r>
        <w:rPr/>
        <w:t>манипуляция массовым сознанием</w:t>
      </w:r>
    </w:p>
    <w:p>
      <w:pPr>
        <w:pStyle w:val="Normal"/>
        <w:numPr>
          <w:ilvl w:val="0"/>
          <w:numId w:val="10"/>
        </w:numPr>
        <w:rPr/>
      </w:pPr>
      <w:r>
        <w:rPr/>
        <w:t>наркотическая</w:t>
      </w:r>
    </w:p>
    <w:p>
      <w:pPr>
        <w:pStyle w:val="Normal"/>
        <w:numPr>
          <w:ilvl w:val="0"/>
          <w:numId w:val="10"/>
        </w:numPr>
        <w:rPr/>
      </w:pPr>
      <w:r>
        <w:rPr/>
        <w:t>мифологизация общетв. сознания</w:t>
      </w:r>
    </w:p>
    <w:p>
      <w:pPr>
        <w:pStyle w:val="Normal"/>
        <w:numPr>
          <w:ilvl w:val="0"/>
          <w:numId w:val="10"/>
        </w:numPr>
        <w:rPr/>
      </w:pPr>
      <w:r>
        <w:rPr/>
        <w:t>занимательность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37" w:name="__RefHeading___Toc93819589"/>
      <w:bookmarkEnd w:id="37"/>
      <w:r>
        <w:rPr/>
        <w:t>38. Сферы проявления массовой культуры.</w:t>
      </w:r>
    </w:p>
    <w:p>
      <w:pPr>
        <w:pStyle w:val="Normal"/>
        <w:rPr/>
      </w:pPr>
      <w:r>
        <w:rPr>
          <w:b/>
          <w:bCs/>
        </w:rPr>
        <w:t>Масс.к-ра-</w:t>
      </w:r>
      <w:r>
        <w:rPr/>
        <w:t>явл-е, хар-щее особен-ти произ-ва культ.ценностей в совр. общ-ве т.е мас. кул-ру потреб-ют все люди , она массово производить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ф:</w:t>
      </w:r>
    </w:p>
    <w:p>
      <w:pPr>
        <w:pStyle w:val="Normal"/>
        <w:numPr>
          <w:ilvl w:val="0"/>
          <w:numId w:val="11"/>
        </w:numPr>
        <w:rPr/>
      </w:pPr>
      <w:r>
        <w:rPr/>
        <w:t>индустрия субк-ры детства</w:t>
      </w:r>
    </w:p>
    <w:p>
      <w:pPr>
        <w:pStyle w:val="Normal"/>
        <w:numPr>
          <w:ilvl w:val="0"/>
          <w:numId w:val="11"/>
        </w:numPr>
        <w:rPr/>
      </w:pPr>
      <w:r>
        <w:rPr/>
        <w:t>масовая образоват. школа</w:t>
      </w:r>
    </w:p>
    <w:p>
      <w:pPr>
        <w:pStyle w:val="Normal"/>
        <w:numPr>
          <w:ilvl w:val="0"/>
          <w:numId w:val="11"/>
        </w:numPr>
        <w:rPr/>
      </w:pPr>
      <w:r>
        <w:rPr/>
        <w:t>сист-ма нац. гос. идеологии</w:t>
      </w:r>
    </w:p>
    <w:p>
      <w:pPr>
        <w:pStyle w:val="Normal"/>
        <w:numPr>
          <w:ilvl w:val="0"/>
          <w:numId w:val="11"/>
        </w:numPr>
        <w:rPr/>
      </w:pPr>
      <w:r>
        <w:rPr/>
        <w:t>массовые полит движения</w:t>
      </w:r>
    </w:p>
    <w:p>
      <w:pPr>
        <w:pStyle w:val="Normal"/>
        <w:numPr>
          <w:ilvl w:val="0"/>
          <w:numId w:val="11"/>
        </w:numPr>
        <w:rPr/>
      </w:pPr>
      <w:r>
        <w:rPr/>
        <w:t>массовая соц мифология -упрощает сложную сист-му ценност-х ориентаций чела, многообразие опыта сводит к дуалистич. оппозиции «хорошо-плохо».</w:t>
      </w:r>
    </w:p>
    <w:p>
      <w:pPr>
        <w:pStyle w:val="Normal"/>
        <w:numPr>
          <w:ilvl w:val="0"/>
          <w:numId w:val="11"/>
        </w:numPr>
        <w:rPr/>
      </w:pPr>
      <w:r>
        <w:rPr/>
        <w:t>индустрия развлечений и досуга-масс.худ.к-ра, кроме арх-ры, зрелищные мероприятия, спорт, стр-ры по орг-и досуга.</w:t>
      </w:r>
    </w:p>
    <w:p>
      <w:pPr>
        <w:pStyle w:val="Normal"/>
        <w:numPr>
          <w:ilvl w:val="0"/>
          <w:numId w:val="11"/>
        </w:numPr>
        <w:rPr/>
      </w:pPr>
      <w:r>
        <w:rPr/>
        <w:t>индустрия оздоровит. досуга</w:t>
      </w:r>
    </w:p>
    <w:p>
      <w:pPr>
        <w:pStyle w:val="Normal"/>
        <w:numPr>
          <w:ilvl w:val="0"/>
          <w:numId w:val="11"/>
        </w:numPr>
        <w:rPr/>
      </w:pPr>
      <w:r>
        <w:rPr/>
        <w:t>система орг-и и упр-я потребит.спросом-инст’</w:t>
      </w:r>
      <w:r>
        <w:rPr>
          <w:lang w:val="en-US"/>
        </w:rPr>
        <w:t>s</w:t>
      </w:r>
      <w:r>
        <w:rPr/>
        <w:t xml:space="preserve"> рекламы, имиджа,полит.тех-й и др</w:t>
      </w:r>
    </w:p>
    <w:p>
      <w:pPr>
        <w:pStyle w:val="Normal"/>
        <w:numPr>
          <w:ilvl w:val="0"/>
          <w:numId w:val="11"/>
        </w:numPr>
        <w:rPr/>
      </w:pPr>
      <w:r>
        <w:rPr/>
        <w:t>учреждения. связ. с играми ( пр, казино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38" w:name="__RefHeading___Toc93819590"/>
      <w:bookmarkEnd w:id="38"/>
      <w:r>
        <w:rPr/>
        <w:t>39. Уровни массовой культуры.</w:t>
      </w:r>
    </w:p>
    <w:p>
      <w:pPr>
        <w:pStyle w:val="Normal"/>
        <w:rPr/>
      </w:pPr>
      <w:r>
        <w:rPr/>
        <w:t>3 ур-ня:</w:t>
      </w:r>
    </w:p>
    <w:p>
      <w:pPr>
        <w:pStyle w:val="Normal"/>
        <w:numPr>
          <w:ilvl w:val="0"/>
          <w:numId w:val="17"/>
        </w:numPr>
        <w:rPr/>
      </w:pPr>
      <w:r>
        <w:rPr>
          <w:i/>
          <w:iCs/>
        </w:rPr>
        <w:t>кич-культура</w:t>
      </w:r>
      <w:r>
        <w:rPr/>
        <w:t xml:space="preserve"> (от слова китчен-халтурить. Произв-я кич-куль-ры подстраиваться под произв-я выс. кул-ры, но к ним не относятся. Хар-но упрощенная подача проблематики, подача на стериотипах, не ставит вопросы, дают готовые ответы, клише)</w:t>
      </w:r>
    </w:p>
    <w:p>
      <w:pPr>
        <w:pStyle w:val="Normal"/>
        <w:numPr>
          <w:ilvl w:val="0"/>
          <w:numId w:val="17"/>
        </w:numPr>
        <w:rPr/>
      </w:pPr>
      <w:r>
        <w:rPr>
          <w:i/>
          <w:iCs/>
        </w:rPr>
        <w:t xml:space="preserve">мид-культура </w:t>
      </w:r>
      <w:r>
        <w:rPr/>
        <w:t>(двойственный хар-р, одержит в себе черты массовой и традиционной кул-ры,именно она задает тотн, форм-ет стандарты, на кот-ые надо ориентироваться )</w:t>
      </w:r>
    </w:p>
    <w:p>
      <w:pPr>
        <w:pStyle w:val="Normal"/>
        <w:numPr>
          <w:ilvl w:val="0"/>
          <w:numId w:val="17"/>
        </w:numPr>
        <w:rPr/>
      </w:pPr>
      <w:r>
        <w:rPr>
          <w:i/>
          <w:iCs/>
        </w:rPr>
        <w:t xml:space="preserve">арт-культура </w:t>
      </w:r>
      <w:r>
        <w:rPr/>
        <w:t>(рассчитана на самую образов. часть публики, ее главн. задача приблизить массовую кул-ру к нормам и стандартам традиционной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39" w:name="__RefHeading___Toc93819591"/>
      <w:bookmarkEnd w:id="39"/>
      <w:r>
        <w:rPr/>
        <w:t>40. Концепция массового общества.</w:t>
      </w:r>
    </w:p>
    <w:p>
      <w:pPr>
        <w:pStyle w:val="Normal"/>
        <w:ind w:left="720" w:hanging="0"/>
        <w:rPr/>
      </w:pPr>
      <w:r>
        <w:rPr>
          <w:i/>
          <w:iCs/>
        </w:rPr>
        <w:t>Ортега-и- Гассет</w:t>
      </w:r>
      <w:r>
        <w:rPr/>
        <w:t>-испанск. философ.создал конц-ю(20 в).Его раб.30 г «Восстание масс».</w:t>
      </w:r>
    </w:p>
    <w:p>
      <w:pPr>
        <w:pStyle w:val="Normal"/>
        <w:numPr>
          <w:ilvl w:val="0"/>
          <w:numId w:val="14"/>
        </w:numPr>
        <w:rPr/>
      </w:pPr>
      <w:r>
        <w:rPr/>
        <w:t>в19 веке появлению феномена массового общ-ва способствовало  2  взрыва: - победа полит. демократии и парламентаризма и –развитие тех-к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Также увел-е массы людей в крупн.городах . город становиться как нечто общественное и публичное, у чела 20в форм-ся ощущение легкости жизни , в рез-те снижаются нравственные треб-я к самому себе.</w:t>
      </w:r>
    </w:p>
    <w:p>
      <w:pPr>
        <w:pStyle w:val="Normal"/>
        <w:numPr>
          <w:ilvl w:val="0"/>
          <w:numId w:val="14"/>
        </w:numPr>
        <w:rPr/>
      </w:pPr>
      <w:r>
        <w:rPr/>
        <w:t>Существенн. черта-уверенность в том, что нынешняя эпоха выше всех предыдущих.</w:t>
      </w:r>
    </w:p>
    <w:p>
      <w:pPr>
        <w:pStyle w:val="Normal"/>
        <w:rPr/>
      </w:pPr>
      <w:r>
        <w:rPr/>
        <w:t>Чел в элите проводит свою жизнь в служение т.е посвящение жизни чему то высшему, служение –внутр. потреб-ть. Отличит черты элиты –самодисциплина и благородная жизнь.</w:t>
      </w:r>
    </w:p>
    <w:p>
      <w:pPr>
        <w:pStyle w:val="Normal"/>
        <w:rPr/>
      </w:pPr>
      <w:r>
        <w:rPr/>
        <w:t>Совр. общ-во  и к-ра заселены бездуховностью, отсутсвием стремлений простоого обывателя, кот-й навязывает свой стиль жизни целому гос-ву. Т.е радикально поменялось отн-е между массой и элитой.</w:t>
      </w:r>
    </w:p>
    <w:p>
      <w:pPr>
        <w:pStyle w:val="Normal"/>
        <w:rPr/>
      </w:pPr>
      <w:r>
        <w:rPr/>
        <w:t>Беда масс. чела в том, что он безусловно усваивает те стандарты , к-ые преподносит СМИ, те готовые ответы на все вопросы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40" w:name="__RefHeading___Toc93819592"/>
      <w:bookmarkEnd w:id="40"/>
      <w:r>
        <w:rPr/>
        <w:t>41. Сфера образования как социальный институт, форма и средство общественной жизни, как компонент общественной структур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Образование – </w:t>
      </w:r>
      <w:r>
        <w:rPr>
          <w:color w:val="000000"/>
        </w:rPr>
        <w:t>это процесс и результат усвоения систематических знаний и навыков, необходимых человеку для жизни и труда. Оно рассматривается как социальный феномен – как средство накопления и трансляции духовной культуры и социального опыта. Социологию интересует то, как образование влияет на мобильность людей, как меняется соц. структура, как происходит трансформация ролей и статусов. Образование является одним из важнейших социальных институтов, оно выполняет ф-ию социализации человека, его адаптации к сложному миру. В общественной жизни образование выполняет ряд важн. функций: 1)социал. мобильности, 2)соц. контроля, 3)культурной трансляции, 4)соц. селекции, 5)идеологич. Данный подход свойственен социологии образования, кот. изучает закономерности функционирования образования как социал. интситута, взаимосвязь с другими институтами, ценностные ориентации, отношение к образованию различных социальных групп. Исследование проф. ориентаций и жизни молодежи (Шубкин, Рудкевич), концептуальные модели образования (Рудкевич, Гаган), исследование различных сторон жизни студенчества, школьников, мотивы обучения, влияние внеучебной деятельности, дос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lang w:val="en-US"/>
        </w:rPr>
      </w:pPr>
      <w:bookmarkStart w:id="41" w:name="__RefHeading___Toc93819593"/>
      <w:bookmarkEnd w:id="41"/>
      <w:r>
        <w:rPr/>
        <w:t>42. Социологические аспекты изучения образования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Образование – </w:t>
      </w:r>
      <w:r>
        <w:rPr>
          <w:color w:val="000000"/>
        </w:rPr>
        <w:t>это процесс и результат усвоения систематических знаний и навыков, необходимых человеку для жизни и труда. Оно рассматривается как социальный феномен – как средство накопления и трансляции духовной культуры и социального опыта. Социологию интересует то, как образование влияет на мобильность людей, как меняется соц. структура, как происходит трансформация ролей и статусов. Образование является одним из важнейших социальных институтов, оно выполняет ф-ию социализации человека, его адаптации к сложному миру. В общественной жизни образование выполняет ряд важн. функций: 1)социал. мобильности, 2)соц. контроля, 3)культурной трансляции, 4)соц. селекции, 5)идеологич. Данный подход свойственен социологии образования, кот. изучает закономерности функционирования образования как социал. интситута, взаимосвязь с другими институтами, ценностные ориентации, отношение к образованию различных социальных групп. Исследование проф. ориентаций и жизни молодежи (Шубкин, Рудкевич), концептуальные модели образования (Рудкевич, Гаган), исследование различных сторон жизни студенчества, школьников, мотивы обучения, влияние внеучебной деятельности, дос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bookmarkStart w:id="42" w:name="__RefHeading___Toc93819594"/>
      <w:bookmarkEnd w:id="42"/>
      <w:r>
        <w:rPr/>
        <w:t>43. Объект и предмет социологии образования.</w:t>
      </w:r>
    </w:p>
    <w:p>
      <w:pPr>
        <w:pStyle w:val="Normal"/>
        <w:rPr/>
      </w:pPr>
      <w:r>
        <w:rPr>
          <w:b/>
          <w:bCs/>
        </w:rPr>
        <w:t>Соц-я.Образ-</w:t>
      </w:r>
      <w:r>
        <w:rPr/>
        <w:t>раздел науки,к-й изучает закономерности функционир-я образ-я как соц. инст-та т.е его функ-и в общ-ве , взаимосвязь с др-ми инст-ми, взаимосвязь соц политики в обл. образ-я, ценностные ориентации, образоват. системы и стр-ры, отн-е к образов-ю различ-х соц. гр-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ьект изучения многих наук:</w:t>
      </w:r>
    </w:p>
    <w:p>
      <w:pPr>
        <w:pStyle w:val="Normal"/>
        <w:rPr/>
      </w:pPr>
      <w:r>
        <w:rPr>
          <w:b/>
          <w:bCs/>
        </w:rPr>
        <w:t>-</w:t>
      </w:r>
      <w:r>
        <w:rPr/>
        <w:t>в фил-и образ-е –как общест-дух процесс формир-я чела, дух облика, и как культ-истор феномен, ср-во сохранения, накопления и передачи дух. куль-ры и соц опыта.</w:t>
      </w:r>
    </w:p>
    <w:p>
      <w:pPr>
        <w:pStyle w:val="Normal"/>
        <w:rPr/>
      </w:pPr>
      <w:r>
        <w:rPr/>
        <w:t>-в психологии-форм-е личности и психики</w:t>
      </w:r>
    </w:p>
    <w:p>
      <w:pPr>
        <w:pStyle w:val="Normal"/>
        <w:rPr/>
      </w:pPr>
      <w:r>
        <w:rPr/>
        <w:t>-педагогика-процесс овладения знаниями, умениями, формир-е мировоззрения и качесв личности</w:t>
      </w:r>
    </w:p>
    <w:p>
      <w:pPr>
        <w:pStyle w:val="Normal"/>
        <w:rPr/>
      </w:pPr>
      <w:r>
        <w:rPr/>
        <w:t>-соц-я интересует соц сторона, как благодаря этому изменяется соц стр-ра общества, мобильность, распред-е ро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:</w:t>
      </w:r>
    </w:p>
    <w:p>
      <w:pPr>
        <w:pStyle w:val="Normal"/>
        <w:numPr>
          <w:ilvl w:val="0"/>
          <w:numId w:val="7"/>
        </w:numPr>
        <w:rPr/>
      </w:pPr>
      <w:r>
        <w:rPr/>
        <w:t>Это состояние и динамика в соц-культурж. процессах в сф. Образования</w:t>
      </w:r>
    </w:p>
    <w:p>
      <w:pPr>
        <w:pStyle w:val="Normal"/>
        <w:numPr>
          <w:ilvl w:val="0"/>
          <w:numId w:val="7"/>
        </w:numPr>
        <w:rPr/>
      </w:pPr>
      <w:r>
        <w:rPr/>
        <w:t>законы, принципы , мех-змы, тех-и обучения</w:t>
      </w:r>
    </w:p>
    <w:p>
      <w:pPr>
        <w:pStyle w:val="Normal"/>
        <w:numPr>
          <w:ilvl w:val="0"/>
          <w:numId w:val="7"/>
        </w:numPr>
        <w:rPr/>
      </w:pPr>
      <w:r>
        <w:rPr/>
        <w:t>взаимодействие сф образов-я с др сферами, процессы. к-е складываются в этом взаимодейст-и  и влияние на личность</w:t>
      </w:r>
    </w:p>
    <w:p>
      <w:pPr>
        <w:pStyle w:val="Normal"/>
        <w:numPr>
          <w:ilvl w:val="0"/>
          <w:numId w:val="7"/>
        </w:numPr>
        <w:rPr/>
      </w:pPr>
      <w:r>
        <w:rPr/>
        <w:t>проблемное поле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numPr>
          <w:ilvl w:val="1"/>
          <w:numId w:val="7"/>
        </w:numPr>
        <w:rPr/>
      </w:pPr>
      <w:r>
        <w:rPr/>
        <w:t>иссл-е проф. ориентац-й и жизнен. планов молод-жи</w:t>
      </w:r>
    </w:p>
    <w:p>
      <w:pPr>
        <w:pStyle w:val="Normal"/>
        <w:ind w:left="1080" w:hanging="0"/>
        <w:rPr/>
      </w:pPr>
      <w:r>
        <w:rPr/>
        <w:t>Щубкин, Руткевич, Тигма</w:t>
      </w:r>
    </w:p>
    <w:p>
      <w:pPr>
        <w:pStyle w:val="Normal"/>
        <w:ind w:left="1080" w:hanging="0"/>
        <w:rPr/>
      </w:pPr>
      <w:r>
        <w:rPr/>
        <w:t>Концептуальн. модели образ-я и их влияние на стр-ру общ-ва</w:t>
      </w:r>
    </w:p>
    <w:p>
      <w:pPr>
        <w:pStyle w:val="Normal"/>
        <w:ind w:left="1080" w:hanging="0"/>
        <w:rPr/>
      </w:pPr>
      <w:r>
        <w:rPr/>
        <w:t>Руткевич, Гаган</w:t>
      </w:r>
    </w:p>
    <w:p>
      <w:pPr>
        <w:pStyle w:val="Normal"/>
        <w:numPr>
          <w:ilvl w:val="1"/>
          <w:numId w:val="7"/>
        </w:numPr>
        <w:rPr/>
      </w:pPr>
      <w:r>
        <w:rPr/>
        <w:t>особен-ти отдельн. видов образ-я, иссл-е различ. жизненн. Сторон студенчества:</w:t>
      </w:r>
    </w:p>
    <w:p>
      <w:pPr>
        <w:pStyle w:val="Normal"/>
        <w:ind w:left="1080" w:hanging="0"/>
        <w:rPr/>
      </w:pPr>
      <w:r>
        <w:rPr/>
        <w:t>-мотивы обучения</w:t>
      </w:r>
    </w:p>
    <w:p>
      <w:pPr>
        <w:pStyle w:val="Normal"/>
        <w:ind w:left="1080" w:hanging="0"/>
        <w:rPr/>
      </w:pPr>
      <w:r>
        <w:rPr/>
        <w:t>-анализ обществ. потреб-й</w:t>
      </w:r>
    </w:p>
    <w:p>
      <w:pPr>
        <w:pStyle w:val="Normal"/>
        <w:ind w:left="1080" w:hanging="0"/>
        <w:rPr/>
      </w:pPr>
      <w:r>
        <w:rPr/>
        <w:t>-эфф-ть образ-я</w:t>
      </w:r>
    </w:p>
    <w:p>
      <w:pPr>
        <w:pStyle w:val="Normal"/>
        <w:ind w:left="1080" w:hanging="0"/>
        <w:rPr/>
      </w:pPr>
      <w:r>
        <w:rPr/>
        <w:t>-орг-я сферы образ-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lang w:val="en-US"/>
        </w:rPr>
      </w:pPr>
      <w:bookmarkStart w:id="43" w:name="__RefHeading___Toc93819595"/>
      <w:bookmarkEnd w:id="43"/>
      <w:r>
        <w:rPr/>
        <w:t>44. СМИ, гуманитарная и мозаичная культура.</w:t>
      </w:r>
    </w:p>
    <w:p>
      <w:pPr>
        <w:pStyle w:val="Normal"/>
        <w:rPr/>
      </w:pPr>
      <w:r>
        <w:rPr>
          <w:i/>
          <w:u w:val="single"/>
        </w:rPr>
        <w:t xml:space="preserve">Моль: </w:t>
      </w:r>
      <w:r>
        <w:rPr>
          <w:b/>
        </w:rPr>
        <w:t xml:space="preserve">Гуманитарная культура – </w:t>
      </w:r>
      <w:r>
        <w:rPr/>
        <w:t>появляется с 17 века в Европе. В ней чётко сформулирована доктрина знания. Утверждение, что существуют основные предметы и главные темы для размышлений, в отличие от предметов менее важных и мелочей повседневной жизни. Наличие иерархии предполагается, упорядоченная структура идей, в которой всегда можно отыскать место конкретной теории, конкретной идее. Отсюда вытекает соответствующий метод воспитания – гуманитарное образование. Человеку необх-мо усвоить некоторое кол-во ключевых концепций и теорий. Этого будет достаточно, чтобы ориентироваться в жизни и системе научного мышления.</w:t>
      </w:r>
    </w:p>
    <w:p>
      <w:pPr>
        <w:pStyle w:val="Normal"/>
        <w:rPr/>
      </w:pPr>
      <w:r>
        <w:rPr>
          <w:b/>
        </w:rPr>
        <w:t xml:space="preserve">Мозаичная культура – </w:t>
      </w:r>
      <w:r>
        <w:rPr/>
        <w:t>в основе - соврем. человек  открывает для себя мир по законам случая в процессе проб и ошибок, одновременно причиной и следствием и в силу случайностей своей биографии. Совок-ть знаний определяется статистически, т.е. человек черпает их из жизни, из газет, телевидения и т.д. Только накопив объём информации, в ней обнаруживают скрытые структуры.</w:t>
      </w:r>
    </w:p>
    <w:p>
      <w:pPr>
        <w:pStyle w:val="Normal"/>
        <w:rPr/>
      </w:pPr>
      <w:r>
        <w:rPr/>
        <w:t>Экран знаний- совок-ть наших знаний. В гуманит. Культуре ЭЗ напоминал по своей фактуре паутину или ткань, прочно соединённую поперечными нитями. При мозаич. К-ре ЭЗ походит на волокнистое образование: знания складываются из разрозненных частей., связанных простыми, иногда случайными отношениями близости. Эти части образуют структуру; они также прочно связаны др. с др., т.е. эта прочность не меньше чем у ЭЗ гуманитарного знания. Сущ-ю роль в мозаичной к-ре играют СМИ, т.е. СМИ распыляют знания посредством специфич. Каналов (кино, радио,, телек)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44" w:name="__RefHeading___Toc93819596"/>
      <w:bookmarkEnd w:id="44"/>
      <w:r>
        <w:rPr/>
        <w:t>45. Концепции СМИ в американской социологии.</w:t>
      </w:r>
    </w:p>
    <w:p>
      <w:pPr>
        <w:pStyle w:val="Normal"/>
        <w:rPr/>
      </w:pPr>
      <w:r>
        <w:rPr>
          <w:b/>
          <w:bCs/>
        </w:rPr>
        <w:t>Особенности СМИ</w:t>
      </w:r>
      <w:r>
        <w:rPr/>
        <w:t xml:space="preserve">: </w:t>
      </w:r>
      <w:r>
        <w:rPr>
          <w:b/>
          <w:bCs/>
        </w:rPr>
        <w:t>1</w:t>
      </w:r>
      <w:r>
        <w:rPr/>
        <w:t>. СМИ поставляет сообщение людям в один момент времени;</w:t>
      </w:r>
      <w:r>
        <w:rPr>
          <w:b/>
          <w:bCs/>
        </w:rPr>
        <w:t>2</w:t>
      </w:r>
      <w:r>
        <w:rPr/>
        <w:t xml:space="preserve">. авторы сообщений-орг-ции, в то время, как получатели-люди; </w:t>
      </w:r>
      <w:r>
        <w:rPr>
          <w:b/>
          <w:bCs/>
        </w:rPr>
        <w:t>3.</w:t>
      </w:r>
      <w:r>
        <w:rPr/>
        <w:t xml:space="preserve"> сообщения дублируются. </w:t>
      </w:r>
    </w:p>
    <w:p>
      <w:pPr>
        <w:pStyle w:val="Normal"/>
        <w:rPr/>
      </w:pPr>
      <w:r>
        <w:rPr>
          <w:b/>
          <w:bCs/>
        </w:rPr>
        <w:t>Осн. какналы раскрытия</w:t>
      </w:r>
      <w:r>
        <w:rPr/>
        <w:t>: печатные, электронные(радио,</w:t>
      </w:r>
      <w:r>
        <w:rPr>
          <w:lang w:val="en-US"/>
        </w:rPr>
        <w:t>TV</w:t>
      </w:r>
      <w:r>
        <w:rPr/>
        <w:t xml:space="preserve">),электр. записывающие(аудио), кинофильмы. </w:t>
      </w:r>
      <w:r>
        <w:rPr>
          <w:b/>
          <w:bCs/>
        </w:rPr>
        <w:t>Хар-ки СМИ</w:t>
      </w:r>
      <w:r>
        <w:rPr/>
        <w:t xml:space="preserve">: доступность и полезность (пригодность). Осн. концепции СМИ: </w:t>
      </w:r>
      <w:r>
        <w:rPr>
          <w:b/>
          <w:bCs/>
        </w:rPr>
        <w:t>1)</w:t>
      </w:r>
      <w:r>
        <w:rPr/>
        <w:t xml:space="preserve"> магич. снаряд или пуля(СМИ произв. на людей оч. Сильн. эффект); </w:t>
      </w:r>
      <w:r>
        <w:rPr>
          <w:b/>
          <w:bCs/>
        </w:rPr>
        <w:t>2)</w:t>
      </w:r>
      <w:r>
        <w:rPr/>
        <w:t xml:space="preserve"> межличн. дифузия; </w:t>
      </w:r>
      <w:r>
        <w:rPr>
          <w:b/>
          <w:bCs/>
        </w:rPr>
        <w:t>3</w:t>
      </w:r>
      <w:r>
        <w:rPr/>
        <w:t xml:space="preserve">)исп-е и вознаграждение (СМИ исп-ся людьми также, как люб. товары и услуги); </w:t>
      </w:r>
      <w:r>
        <w:rPr>
          <w:b/>
          <w:bCs/>
        </w:rPr>
        <w:t>4)</w:t>
      </w:r>
      <w:r>
        <w:rPr/>
        <w:t>телезависимость.</w:t>
      </w:r>
    </w:p>
    <w:p>
      <w:pPr>
        <w:pStyle w:val="Normal"/>
        <w:rPr>
          <w:vanish/>
        </w:rPr>
      </w:pPr>
      <w:r>
        <w:rPr>
          <w:vanish/>
        </w:rPr>
        <w:t>щ-ю роль в мозаичной к-ре играют СМИ, т.е. прочно связаны др. з разрозненных частей. . телевидения и т.д. силу случайностей сво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bookmarkStart w:id="45" w:name="__RefHeading___Toc93819597"/>
      <w:bookmarkEnd w:id="45"/>
      <w:r>
        <w:rPr/>
        <w:t>46. Социология наук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Социология науки и познания – 1924г. М. Шеллер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Социология науки – логическое продолжение теории познания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облемное поле СП – область м/у мышлением, идеями и познанием. Позднее в это проблемное поле добавилось общество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Социология познания такими явлениями, кот. тесно связаны с продуктами культуры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дной из предпосылок социологии познания стал анализ взаимодействия мышления и соц. бытия. Это взаимоотношение рассматривалось в зависимости от истор. периода, в зависимости от типа общества и культуры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тдельной темой встал вопрос почему ращл. гр. общ-ва обладают опред. знаниями, идеями и верованиям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Для М.Шелера «Социол. познания прежде всего инструмент разрешения идеолог. конфликтов и полит. проблем»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Идея Шелера сост в том, чтобы выработать некую теорию, позвол. снять это противоречие, кроме этого он вводит новое понимание «относительно естеств. картина мира» – это способ каким инд-д воспринимает мир вокруг себя. Это воспр-е во многом зависит от статуса человек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Т.о. появл. разл. картины мира – филос, худож, юридич. и т.д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Задача правящей элиты – интегрировать разл. картины мира и достичь истины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Манхгейм – «Идеология и утопия» - 1929г. Центр. вопрос – как отражаются соц. интересы в познании и мышлении. Понятие идеологии он разделяет на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Частичная идеология – соотносится с индивидом и выражается на психологич. уровне (т.е. интегрируется)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Целостная идеология – соотношение с идеологией историч. эпохи, с мыслительной структурой соц. группы, т.е. она основана на индивид. уровне но соотносится с идеями, которые выражены на уровне общества вцелом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сн. интерес в его работе предст. для него целостная идеология, кот. находится под влиянием соц-истор. факторов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Если знание относительно и звисит от историч и соц. среды, то возникает проблема, что процесс познания зависит от идеологи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Для него спец. группой, кот. снимает это противоречие я/я интеллегенция. Она находится вне истор. процесса, занимает особое место в истории. Она обладает образованием и способна синтезировать знания, критиковать, сравнивать, искать ценное и.о. точка зрения интеллегенции наиб. объектив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bookmarkStart w:id="46" w:name="__RefHeading___Toc93819598"/>
      <w:bookmarkEnd w:id="46"/>
      <w:r>
        <w:rPr/>
        <w:t>47. Концепция науки Р.Мертона</w:t>
      </w:r>
    </w:p>
    <w:p>
      <w:pPr>
        <w:pStyle w:val="Normal"/>
        <w:rPr/>
      </w:pPr>
      <w:r>
        <w:rPr/>
        <w:t>Он говорит не о социологии познания, а о социологии науки.</w:t>
      </w:r>
    </w:p>
    <w:p>
      <w:pPr>
        <w:pStyle w:val="Normal"/>
        <w:rPr/>
      </w:pPr>
      <w:r>
        <w:rPr/>
        <w:t>Рассматривает науку не только как теоретич. картину, но и как соц. феномен, соц. инст-т.</w:t>
      </w:r>
    </w:p>
    <w:p>
      <w:pPr>
        <w:pStyle w:val="Normal"/>
        <w:rPr/>
      </w:pPr>
      <w:r>
        <w:rPr/>
        <w:t>Он вводит понятие «</w:t>
      </w:r>
      <w:r>
        <w:rPr>
          <w:i/>
          <w:iCs/>
        </w:rPr>
        <w:t>научный этос</w:t>
      </w:r>
      <w:r>
        <w:rPr/>
        <w:t>» – это совокупность норм, действующих в научном сообществе..</w:t>
      </w:r>
    </w:p>
    <w:p>
      <w:pPr>
        <w:pStyle w:val="Normal"/>
        <w:rPr/>
      </w:pPr>
      <w:r>
        <w:rPr/>
        <w:t>Наука для него – соц. инст-т по производству достоверного знания.</w:t>
      </w:r>
    </w:p>
    <w:p>
      <w:pPr>
        <w:pStyle w:val="Normal"/>
        <w:rPr/>
      </w:pPr>
      <w:r>
        <w:rPr/>
        <w:t>Движущая сила – стремление учёного к профес. признанию.</w:t>
      </w:r>
    </w:p>
    <w:p>
      <w:pPr>
        <w:pStyle w:val="Normal"/>
        <w:rPr/>
      </w:pPr>
      <w:r>
        <w:rPr/>
        <w:t>В пон-е этоса вошло 4 императива:</w:t>
      </w:r>
    </w:p>
    <w:p>
      <w:pPr>
        <w:pStyle w:val="Normal"/>
        <w:numPr>
          <w:ilvl w:val="0"/>
          <w:numId w:val="33"/>
        </w:numPr>
        <w:rPr/>
      </w:pPr>
      <w:r>
        <w:rPr/>
        <w:t>универсализм – связ. с внеличностным хар-ом научн. знания. Наука описывает объективную реальность и на процесс познания не должны влиять психологич. личностные характеристики.</w:t>
      </w:r>
    </w:p>
    <w:p>
      <w:pPr>
        <w:pStyle w:val="Normal"/>
        <w:numPr>
          <w:ilvl w:val="0"/>
          <w:numId w:val="29"/>
        </w:numPr>
        <w:rPr/>
      </w:pPr>
      <w:r>
        <w:rPr/>
        <w:t>коллективизм – указ. на то, что рез-ты труда принадлежат обществу, т.е. авторское право в науке ограничено, и для учёного я/я признание и уважение.</w:t>
      </w:r>
    </w:p>
    <w:p>
      <w:pPr>
        <w:pStyle w:val="Normal"/>
        <w:numPr>
          <w:ilvl w:val="0"/>
          <w:numId w:val="29"/>
        </w:numPr>
        <w:rPr/>
      </w:pPr>
      <w:r>
        <w:rPr/>
        <w:t>бескорыстность – нейтрализует конкуренцию в научном сообществе.</w:t>
      </w:r>
    </w:p>
    <w:p>
      <w:pPr>
        <w:pStyle w:val="Normal"/>
        <w:numPr>
          <w:ilvl w:val="0"/>
          <w:numId w:val="29"/>
        </w:numPr>
        <w:rPr/>
      </w:pPr>
      <w:r>
        <w:rPr/>
        <w:t>скептицизм – (организованный скептицизм) – требует объективного и критического анализа.</w:t>
      </w:r>
    </w:p>
    <w:p>
      <w:pPr>
        <w:pStyle w:val="Normal"/>
        <w:rPr/>
      </w:pPr>
      <w:r>
        <w:rPr/>
        <w:t>Правила, регулирующие поведение в науке не снимают статуса юридического, т.е. это ориентация на ценности и нормы. Соблюдение этих имеративов – критерий достоверности.</w:t>
      </w:r>
    </w:p>
    <w:p>
      <w:pPr>
        <w:pStyle w:val="Heading2"/>
        <w:jc w:val="both"/>
        <w:rPr/>
      </w:pPr>
      <w:bookmarkStart w:id="47" w:name="__RefHeading___Toc93819599"/>
      <w:bookmarkEnd w:id="47"/>
      <w:r>
        <w:rPr/>
        <w:t>48. Т.Кун о развитии научного знания.</w:t>
      </w:r>
    </w:p>
    <w:p>
      <w:pPr>
        <w:pStyle w:val="Normal"/>
        <w:rPr/>
      </w:pPr>
      <w:r>
        <w:rPr/>
        <w:t>Т.Кун – 60-е гг. «Стр-ра научн. революций».</w:t>
      </w:r>
    </w:p>
    <w:p>
      <w:pPr>
        <w:pStyle w:val="Normal"/>
        <w:rPr/>
      </w:pPr>
      <w:r>
        <w:rPr/>
        <w:t>«Парадигма» – набор убеждений, ценностей и техник, разделяемых членами данного научн. сообщ-ва. (Т.Кун).</w:t>
      </w:r>
    </w:p>
    <w:p>
      <w:pPr>
        <w:pStyle w:val="Normal"/>
        <w:rPr/>
      </w:pPr>
      <w:r>
        <w:rPr/>
        <w:t>История науки непрямолинейна. Она циклична. Когда парадигму принимает большая часть научного сообщества, она становится обязательной точкой зр. и катализатором прогресса. Этот период наз-ют стадией нормальной(?) науки.</w:t>
      </w:r>
    </w:p>
    <w:p>
      <w:pPr>
        <w:pStyle w:val="Normal"/>
        <w:rPr/>
      </w:pPr>
      <w:r>
        <w:rPr/>
        <w:t>При этом научн. сообщество подавляет всякую новизну, т.к. она требует переформулирования основных допущений.</w:t>
      </w:r>
    </w:p>
    <w:p>
      <w:pPr>
        <w:pStyle w:val="Normal"/>
        <w:rPr/>
      </w:pPr>
      <w:r>
        <w:rPr/>
        <w:t>Степин В.Н. выдел. 3 этапа в разв-ии методологии научн. познания.</w:t>
      </w:r>
    </w:p>
    <w:p>
      <w:pPr>
        <w:pStyle w:val="Normal"/>
        <w:numPr>
          <w:ilvl w:val="0"/>
          <w:numId w:val="34"/>
        </w:numPr>
        <w:rPr/>
      </w:pPr>
      <w:r>
        <w:rPr/>
        <w:t>классич. наука</w:t>
      </w:r>
    </w:p>
    <w:p>
      <w:pPr>
        <w:pStyle w:val="Normal"/>
        <w:numPr>
          <w:ilvl w:val="0"/>
          <w:numId w:val="5"/>
        </w:numPr>
        <w:rPr/>
      </w:pPr>
      <w:r>
        <w:rPr/>
        <w:t>неклассич. наука</w:t>
      </w:r>
    </w:p>
    <w:p>
      <w:pPr>
        <w:pStyle w:val="Normal"/>
        <w:numPr>
          <w:ilvl w:val="0"/>
          <w:numId w:val="5"/>
        </w:numPr>
        <w:rPr/>
      </w:pPr>
      <w:r>
        <w:rPr/>
        <w:t>постнеклассич. наука.</w:t>
      </w:r>
    </w:p>
    <w:p>
      <w:pPr>
        <w:pStyle w:val="Normal"/>
        <w:rPr/>
      </w:pPr>
      <w:r>
        <w:rPr/>
        <w:t>Классич. наука, кот сориентирована в 17 в. в Евр. – очищение от тех Эл-ов которые привносит личность (субъектизм)</w:t>
      </w:r>
    </w:p>
    <w:p>
      <w:pPr>
        <w:pStyle w:val="Normal"/>
        <w:rPr/>
      </w:pPr>
      <w:r>
        <w:rPr/>
        <w:t>Работы Декарта и Ньютона.</w:t>
      </w:r>
    </w:p>
    <w:p>
      <w:pPr>
        <w:pStyle w:val="Normal"/>
        <w:rPr/>
      </w:pPr>
      <w:r>
        <w:rPr/>
        <w:t>Неклассич. наука осн. на теории отн-ти и квантовой механики.</w:t>
      </w:r>
    </w:p>
    <w:p>
      <w:pPr>
        <w:pStyle w:val="Normal"/>
        <w:rPr/>
      </w:pPr>
      <w:r>
        <w:rPr/>
        <w:t>Постнеклассич. наука – основа – синергетика. Работа Пригожина «Порядок из хаоса»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9"/>
    <w:lvlOverride w:ilvl="0">
      <w:startOverride w:val="1"/>
    </w:lvlOverride>
  </w:num>
  <w:num w:numId="3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Style13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33:00Z</dcterms:created>
  <dc:creator>Белов</dc:creator>
  <dc:description/>
  <dc:language>en-US</dc:language>
  <cp:lastModifiedBy>KS</cp:lastModifiedBy>
  <cp:lastPrinted>2005-01-17T23:35:00Z</cp:lastPrinted>
  <dcterms:modified xsi:type="dcterms:W3CDTF">2005-01-18T10:50:00Z</dcterms:modified>
  <cp:revision>56</cp:revision>
  <dc:subject/>
  <dc:title>ВОПРОСЫ К ЭКЗАМЕНУ ПО ДИСЦИПЛИНЕ «СОЦИОЛОГИЯ КУЛЬТУРЫ»</dc:title>
</cp:coreProperties>
</file>